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восьма (позачергова)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 вересня  2018  року</w:t>
        <w:tab/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  <w:br/>
        <w:t xml:space="preserve">до показників бюджету  Семенів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об’єднаної територ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18 рік</w:t>
      </w:r>
      <w:r>
        <w:rPr>
          <w:lang w:val="uk-UA"/>
        </w:rPr>
        <w:br/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26, 59 Закону України «Про місцеве самоврядування в Україні» та ст.78, 14, 23, 72 Бюджетного кодексу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  <w:r>
        <w:rPr>
          <w:b/>
          <w:sz w:val="28"/>
          <w:szCs w:val="28"/>
          <w:lang w:val="uk-UA"/>
        </w:rPr>
        <w:t xml:space="preserve">,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та доповнення до рішення 28 сесії 1 скликання Семенівської селищної ради від 22.12.2017 року «Про бюджет Семенівської селищної об’єднаної територіальної громади на 2018 рік »,   згідно з додатками 1-2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покласти на відділ економічного розвитку та інвестицій (внести відповідні зміни)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планування бюджету, фінансів та податків (Л. В. Вакула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рішення є невід’ємною його частин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16"/>
      <w:ind w:firstLine="708"/>
      <w:jc w:val="both"/>
    </w:pPr>
    <w:rPr>
      <w:szCs w:val="20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03:00Z</dcterms:created>
  <dc:creator>111</dc:creator>
  <dc:description/>
  <cp:keywords/>
  <dc:language>en-US</dc:language>
  <cp:lastModifiedBy>Користувач Windows</cp:lastModifiedBy>
  <cp:lastPrinted>2017-12-22T08:32:00Z</cp:lastPrinted>
  <dcterms:modified xsi:type="dcterms:W3CDTF">2018-09-26T12:36:00Z</dcterms:modified>
  <cp:revision>13</cp:revision>
  <dc:subject/>
  <dc:title/>
</cp:coreProperties>
</file>