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6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Липняг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Липнягів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Липняг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у Юрію Вікто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8600 га та кадастровим номером 5324583901:01:001:01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мельченко Світлані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стовецькій Наталії Сергіївні – на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рошниченко Аліні Русланівні – на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чуку Сергію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ій Юлії Вікторівні – на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теценко Ірині Сергіївні – на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11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у Юрію Вікто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8600 га та кадастровим номером 5324583901:01:001:01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мельченко Світлан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стовецькій Наталії Сергіївні –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рошниченко Аліні Русланівні –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чуку Серг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ій Юлії Вікторівні – 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ценко Іри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9000 га та кадастровим номером 5324583900:00:001:0311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Людмила 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5:58:00Z</cp:lastPrinted>
  <dcterms:modified xsi:type="dcterms:W3CDTF">2021-09-03T12:59:00Z</dcterms:modified>
  <cp:revision>180</cp:revision>
  <dc:subject/>
  <dc:title/>
</cp:coreProperties>
</file>