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Сьома (позачергова) </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750</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244"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w:t>
      </w:r>
      <w:r>
        <w:rPr>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ироженку Олександр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759 га кадастровим номером 5324582000:00:003:0486;</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ровченко Любові Ів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7;</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ровченку Володимир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9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ригор’євій Вікторії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8;</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орбань Лідії Гавр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9;</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Ярмолич Наталії Михай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11;</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Дмитренку Іван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5803 га з кадастровим номером 5324582000:00:007:0039;</w:t>
      </w:r>
    </w:p>
    <w:p>
      <w:pPr>
        <w:pStyle w:val="Normal"/>
        <w:tabs>
          <w:tab w:val="clear" w:pos="708"/>
          <w:tab w:val="left" w:pos="993" w:leader="none"/>
        </w:tabs>
        <w:ind w:left="709" w:hanging="0"/>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color w:val="FF0000"/>
          <w:sz w:val="28"/>
          <w:szCs w:val="28"/>
          <w:lang w:val="uk-UA"/>
        </w:rPr>
      </w:pPr>
      <w:r>
        <w:rPr>
          <w:color w:val="FF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1.2.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Рокитівської сільської ради), утвореної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201, а саме</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Углову Ігорю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201;</w:t>
      </w:r>
    </w:p>
    <w:p>
      <w:pPr>
        <w:pStyle w:val="Normal"/>
        <w:tabs>
          <w:tab w:val="clear" w:pos="708"/>
          <w:tab w:val="left" w:pos="993" w:leader="none"/>
        </w:tabs>
        <w:ind w:left="709" w:hanging="0"/>
        <w:jc w:val="both"/>
        <w:rPr>
          <w:color w:val="000000"/>
          <w:sz w:val="28"/>
          <w:szCs w:val="28"/>
          <w:lang w:val="uk-UA"/>
        </w:rPr>
      </w:pPr>
      <w:r>
        <w:rPr>
          <w:color w:val="000000"/>
          <w:sz w:val="28"/>
          <w:szCs w:val="28"/>
          <w:lang w:val="uk-UA"/>
        </w:rPr>
        <w:t xml:space="preserve"> </w:t>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Рокитівської сільської ради), утвореної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365, а саме</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Удоду Івану Анд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3;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Удод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2;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Зорі Анатолію Анд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7;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Шевченку Олександру Тарас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1;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Телешун Ірині Як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4;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Кочерзі Руслану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Роман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5;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Бородатій Юлії Михай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9; </w:t>
      </w:r>
    </w:p>
    <w:p>
      <w:pPr>
        <w:pStyle w:val="Normal"/>
        <w:tabs>
          <w:tab w:val="clear" w:pos="708"/>
          <w:tab w:val="left" w:pos="993" w:leader="none"/>
        </w:tabs>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1.4.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Рокитівської сільської ради), утвореної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364,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Шаповалову Віктору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9;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Борисенку Сергі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1;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Бардашевій Світлані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0;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ртному Іван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10;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Телешуну Денису Як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8;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Горіній Валенти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2;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тапенко Лідії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7;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тапенку Івану Пе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Гудову Ярослав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6; </w:t>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1.5.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Рокитівської сільської ради), утвореної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7:0226,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Горевій Альоні Вяче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7:0226;</w:t>
      </w:r>
    </w:p>
    <w:p>
      <w:pPr>
        <w:pStyle w:val="Normal"/>
        <w:tabs>
          <w:tab w:val="clear" w:pos="708"/>
          <w:tab w:val="left" w:pos="993" w:leader="none"/>
        </w:tabs>
        <w:ind w:firstLine="709"/>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color w:val="000000"/>
          <w:sz w:val="28"/>
          <w:szCs w:val="28"/>
          <w:lang w:val="uk-UA"/>
        </w:rPr>
      </w:pPr>
      <w:r>
        <w:rPr>
          <w:b/>
          <w:color w:val="000000"/>
          <w:sz w:val="28"/>
          <w:szCs w:val="28"/>
          <w:lang w:val="uk-UA"/>
        </w:rPr>
        <w:t xml:space="preserve">1.6.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Рокитівської сільської ради), утвореної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197,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Сироті Ніні Григ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197;</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ироженку Олександр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759 га кадастровим номером 5324582000:00:003:0486;</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ровченко Любові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7;</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Бровченку Володимир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9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ригор’євій Вікторії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8;</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Горбань Лідії Гавр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489;</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Ярмолич Наталії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11;</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Дмитренку Іван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5803 га з кадастровим номером 5324582000:00:007:0039;</w:t>
      </w:r>
    </w:p>
    <w:p>
      <w:pPr>
        <w:pStyle w:val="Normal"/>
        <w:tabs>
          <w:tab w:val="clear" w:pos="708"/>
          <w:tab w:val="left" w:pos="993" w:leader="none"/>
        </w:tabs>
        <w:ind w:left="709" w:hanging="0"/>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b/>
          <w:color w:val="000000"/>
          <w:sz w:val="28"/>
          <w:szCs w:val="28"/>
          <w:lang w:val="uk-UA"/>
        </w:rPr>
        <w:t xml:space="preserve">2.2. Передати земельну ділянку комунальної власності сільськогосподарського призначення, утворену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201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pPr>
      <w:r>
        <w:rPr>
          <w:color w:val="000000"/>
          <w:sz w:val="28"/>
          <w:szCs w:val="28"/>
          <w:lang w:val="uk-UA"/>
        </w:rPr>
        <w:t>Углову Ігорю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201;</w:t>
      </w:r>
    </w:p>
    <w:p>
      <w:pPr>
        <w:pStyle w:val="Normal"/>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color w:val="000000"/>
          <w:sz w:val="28"/>
          <w:szCs w:val="28"/>
          <w:lang w:val="uk-UA"/>
        </w:rPr>
        <w:t xml:space="preserve">2.3. Передати земельні ділянки комунальної власності сільськогосподарського призначення, утворені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365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Удоду Івану Анд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3;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Удод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2;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Зорі Анатолію Анд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7;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Шевченку Олександру Тарас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1;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Телешун Ірині Як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4;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Кочерзі Руслан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Роман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5;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Бородатій Юлії Михай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125 га з кадастровим номером 5324582000:00:003:0499; </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 xml:space="preserve">2.4. Передати земельні ділянки комунальної власності сільськогосподарського призначення, утворені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364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Шаповалову Віктору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9;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Борисенку Сергі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1;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Бардашевій Світлані Се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0;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ртному Іван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10;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Телешуну Денису Як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8;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Горіній Валентин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2;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тапенко Лідії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7; </w:t>
      </w:r>
    </w:p>
    <w:p>
      <w:pPr>
        <w:pStyle w:val="Normal"/>
        <w:numPr>
          <w:ilvl w:val="0"/>
          <w:numId w:val="1"/>
        </w:numPr>
        <w:tabs>
          <w:tab w:val="clear" w:pos="708"/>
          <w:tab w:val="left" w:pos="993" w:leader="none"/>
        </w:tabs>
        <w:ind w:left="0" w:firstLine="709"/>
        <w:jc w:val="both"/>
        <w:rPr/>
      </w:pPr>
      <w:r>
        <w:rPr>
          <w:color w:val="000000"/>
          <w:sz w:val="28"/>
          <w:szCs w:val="28"/>
          <w:lang w:val="uk-UA"/>
        </w:rPr>
        <w:t xml:space="preserve">Потапенку Івану Пе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6; </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 xml:space="preserve">Гудову Ярослав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506;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b/>
          <w:color w:val="000000"/>
          <w:sz w:val="28"/>
          <w:szCs w:val="28"/>
          <w:lang w:val="uk-UA"/>
        </w:rPr>
        <w:t xml:space="preserve">2.5. Передати земельну ділянку комунальної власності сільськогосподарського призначення, утворену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7:0226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pPr>
      <w:r>
        <w:rPr>
          <w:color w:val="000000"/>
          <w:sz w:val="28"/>
          <w:szCs w:val="28"/>
          <w:lang w:val="uk-UA"/>
        </w:rPr>
        <w:t>Горевій Альоні Вяче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7:0226;</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 xml:space="preserve">2.6. Передати земельну ділянку комунальної власності сільськогосподарського призначення, утворену </w:t>
      </w:r>
      <w:r>
        <w:rPr>
          <w:b/>
          <w:sz w:val="28"/>
          <w:szCs w:val="28"/>
          <w:lang w:val="uk-UA"/>
        </w:rPr>
        <w:t xml:space="preserve">за рахунок </w:t>
      </w:r>
      <w:r>
        <w:rPr>
          <w:b/>
          <w:color w:val="000000"/>
          <w:sz w:val="28"/>
          <w:szCs w:val="28"/>
          <w:lang w:val="uk-UA"/>
        </w:rPr>
        <w:t>земельної ділянки площею 2,0000 га з кадастровим номером 5324582000:00:003:0197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Сироті Ніні Григ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з кадастровим номером 5324582000:00:003:0197;</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1-07-01T20:08:00Z</cp:lastPrinted>
  <dcterms:modified xsi:type="dcterms:W3CDTF">2022-01-05T14:11:00Z</dcterms:modified>
  <cp:revision>249</cp:revision>
  <dc:subject/>
  <dc:title/>
</cp:coreProperties>
</file>