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'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 листопада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</w:t>
        <w:tab/>
        <w:tab/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5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80" w:leader="none"/>
        </w:tabs>
        <w:spacing w:lineRule="auto" w:line="240" w:before="0" w:after="0"/>
        <w:ind w:right="581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лищна рад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хно Тамарі Іванівні, жительці смт Семенівка, – на земельну ділянку в смт Семенівка по пров. Соборний, орієнтовною площею 0,0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товенко Наталії Миколаївні, жительці смт Семенівка, – на земельну ділянку в смт Семенівка по вул. Українська, орієнтовною площею 0,12 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 </w:t>
        <w:tab/>
        <w:tab/>
        <w:tab/>
        <w:tab/>
        <w:tab/>
        <w:tab/>
        <w:tab/>
        <w:t>Л. П. 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4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6T07:09:00Z</dcterms:modified>
  <cp:revision>4</cp:revision>
  <dc:subject/>
  <dc:title/>
</cp:coreProperties>
</file>