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12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, про затвердження проє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ову Андрію Валентиновичу </w:t>
      </w:r>
      <w:r>
        <w:rPr>
          <w:color w:val="000000"/>
          <w:sz w:val="28"/>
          <w:szCs w:val="28"/>
          <w:lang w:val="uk-UA"/>
        </w:rPr>
        <w:t>–  на земельну ділянку в с.Калинівка Кременчуцького (Семенівського) району Полтавської області, площею 2,0000 га та кадастровим номером 5324582000:00:007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Цуркану Дмитру Васильовичу </w:t>
      </w:r>
      <w:r>
        <w:rPr>
          <w:color w:val="000000"/>
          <w:sz w:val="28"/>
          <w:szCs w:val="28"/>
          <w:lang w:val="uk-UA"/>
        </w:rPr>
        <w:t>–  на земельну ділянку в с.Калинівка Кременчуцького (Семенівського) району Полтавської області, площею 1,8895 га та кадастровим номером 5324582008:08:002:00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ві Юлії Іванівні </w:t>
      </w:r>
      <w:r>
        <w:rPr>
          <w:color w:val="000000"/>
          <w:sz w:val="28"/>
          <w:szCs w:val="28"/>
          <w:lang w:val="uk-UA"/>
        </w:rPr>
        <w:t>– на земельну ділянку в с.Калинівка Кременчуцького (Семенівського) району Полтавської області, площею 2,0000 га та кадастровим номером 5324582000:00:007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орожець Тетяні Миколаївні </w:t>
      </w:r>
      <w:r>
        <w:rPr>
          <w:color w:val="000000"/>
          <w:sz w:val="28"/>
          <w:szCs w:val="28"/>
          <w:lang w:val="uk-UA"/>
        </w:rPr>
        <w:t>– на земельну ділянку в с.Калинівка Кременчуцького (Семенівського) району Полтавської області, площею 2,0000 га та кадастровим номером 5324582000:00:007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орноокій Дарині Олександрівні </w:t>
      </w:r>
      <w:r>
        <w:rPr>
          <w:color w:val="000000"/>
          <w:sz w:val="28"/>
          <w:szCs w:val="28"/>
          <w:lang w:val="uk-UA"/>
        </w:rPr>
        <w:t>– на земельну ділянку в смт Семенівка Кременчуцького (Семенівського) району Полтавської області, площею 0,0500 га та кадастровим номером 5324555100:3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одатому Максиму Михайл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орі Євгену Анатолій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Телешуну Юрію Як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шун Яні Як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о Наталії Юрі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Юрію Григор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уденко Альоні Віталі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 Валентині Микола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вку Володимиру Володимир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роженко Світлані Вячеслав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5 га та кадастровим номером 5324587600:00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ньому Владиславу Геннадій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ашевич Людмилі Микола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Віктору Іван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ідорі Тетяні Валерії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ацківському Анатолію Івановичу – на земельну ділянку в с.Степанівка вул.Зарічна на території Семенівської селищної ради Кременчуцького (Семенівського) району Полтавської області, площею 0,2056 га та кадастровим номером 5324587201:01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дудній Марії Василівні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жію Вячеславу Григоровичу –  на земельну ділянку в смт Семенівка на території Семенівської селищної ради Кременчуцького (Семенівського) району Полтавської області, площею 0,8000 га та кадастровим номером 5324555100:30:001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давцю Євгенію Івановичу – на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арпову Андрію Валентиновичу </w:t>
      </w:r>
      <w:r>
        <w:rPr>
          <w:color w:val="000000"/>
          <w:sz w:val="28"/>
          <w:szCs w:val="28"/>
          <w:lang w:val="uk-UA"/>
        </w:rPr>
        <w:t>–  земельну ділянку в с.Калинівка Кременчуцького (Семенівського) району Полтавської області, площею 2,0000 га та кадастровим номером 5324582000:00:007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Цуркану Дмитру Васильовичу </w:t>
      </w:r>
      <w:r>
        <w:rPr>
          <w:color w:val="000000"/>
          <w:sz w:val="28"/>
          <w:szCs w:val="28"/>
          <w:lang w:val="uk-UA"/>
        </w:rPr>
        <w:t>–  земельну ділянку в с.Калинівка Кременчуцького (Семенівського) району Полтавської області, площею 1,8895 га та кадастровим номером 5324582008:08:002:00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еві Юлії Іванівні </w:t>
      </w:r>
      <w:r>
        <w:rPr>
          <w:color w:val="000000"/>
          <w:sz w:val="28"/>
          <w:szCs w:val="28"/>
          <w:lang w:val="uk-UA"/>
        </w:rPr>
        <w:t>–  земельну ділянку в с.Калинівка Кременчуцького (Семенівського) району Полтавської області, площею 2,0000 га та кадастровим номером 5324582000:00:007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орожець Тетяні Миколаївні </w:t>
      </w:r>
      <w:r>
        <w:rPr>
          <w:color w:val="000000"/>
          <w:sz w:val="28"/>
          <w:szCs w:val="28"/>
          <w:lang w:val="uk-UA"/>
        </w:rPr>
        <w:t>– земельну ділянку в с.Калинівка Кременчуцького (Семенівського) району Полтавської області, площею 2,0000 га та кадастровим номером 5324582000:00:007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Чорноокій Дарині Олександрівні </w:t>
      </w:r>
      <w:r>
        <w:rPr>
          <w:color w:val="000000"/>
          <w:sz w:val="28"/>
          <w:szCs w:val="28"/>
          <w:lang w:val="uk-UA"/>
        </w:rPr>
        <w:t>–  земельну ділянку в смт Семенівка Кременчуцького (Семенівського) району Полтавської області, площею 0,0500 га та кадастровим номером 5324555100:30:001:030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родатому Максиму Михайл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рі Євгену Анатолій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шуну Юрію Як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лешун Яні Як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2000:00:007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о Наталії Юрі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у Юрію Григор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денко Альоні Віталі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ій Валентині Микола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вку Володимиру Володимир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роженко Світлані Вячеслав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5 га та кадастровим номером 5324587600:00:001:008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жньому Владиславу Геннадійовичу – 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19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лашевич Людмилі Миколаївні – 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5714 га та кадастровим номером 5324587600:00:001:008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рному Віктору Іван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орі Тетяні Валерії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1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цківському Анатолію Івановичу – земельну ділянку в с.Степанівка вул.Зарічна на території Семенівської селищної ради Кременчуцького (Семенівського) району Полтавської області, площею 0,2056 га та кадастровим номером 5324587201:01:001:001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Бездудній Марії Василівні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600:00:005:017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Гуржію Вячеславу Григоровичу – земельну ділянку в смт Семенівка на території Семенівської селищної ради Кременчуцького (Семенівського) району Полтавської області, площею 0,8000 га та кадастровим номером 5324555100:30:001:04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давцю Євгенію Івановичу – земельну ділянку за межами населених пунктів на території Семенівської селищної ради Кременчуцького (Семенівського) району Полтавської області, площею 2,0000 га та кадастровим номером 5324587200:00:001:027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User</cp:lastModifiedBy>
  <cp:lastPrinted>2020-07-24T13:48:00Z</cp:lastPrinted>
  <dcterms:modified xsi:type="dcterms:W3CDTF">2021-02-02T09:51:00Z</dcterms:modified>
  <cp:revision>96</cp:revision>
  <dc:subject/>
  <dc:title/>
</cp:coreProperties>
</file>