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5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Василів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асил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асил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пку Васил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9999 га та кадастровим номером 5324580800:00:001:08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манюк Ганн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овому Володимиру Михайловичу – на земельну ділянку за межами населених пунктів на території Семенівської селищної ради Кременчуцького району Полтавської області, площею 1,4663 га та кадастровим номером 5324580800:00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Іщенку Віталію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ковець Алісі Михай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3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ковцю Владислав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2135 га та кадастровим номером 5324580800:00:003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рій Наталії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куленку Віталі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каловій Аліні Вікторівні – на земельну ділянку за межами населених пунктів на території Семенівської селищної ради Кременчуцького району Полтавської області, площею 0,7039 га та кадастровим номером 5324580800:00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лив’яній Наталії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3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еращенко Сулушаш Толеубеко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енку Максиму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ову Миколі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хоренко Рімм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1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з Віталії Михай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Валер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ненку Сергію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60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пку Васил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9999 га та кадастровим номером 5324580800:00:001:08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юк Ган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овому Володимиру Михайловичу – земельну ділянку за межами населених пунктів на території Семенівської селищної ради Кременчуцького району Полтавської області, площею 1,4663 га та кадастровим номером 5324580800:00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щенку Вітал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ковець Алісі Михай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3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ковцю Владислав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135 га та кадастровим номером 5324580800:00:003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рій Натал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куленку Вітал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каловій Аліні Вікторівні – земельну ділянку за межами населених пунктів на території Семенівської селищної ради Кременчуцького району Полтавської області, площею 0,7039 га та кадастровим номером 5324580800:00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ив’яній Наталі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3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ращенко Сулушаш Толеубеко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енку Максим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ову Миколі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о Рімм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1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з Віталії Михай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Валер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Серг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46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4:56:00Z</cp:lastPrinted>
  <dcterms:modified xsi:type="dcterms:W3CDTF">2021-09-03T11:57:00Z</dcterms:modified>
  <cp:revision>181</cp:revision>
  <dc:subject/>
  <dc:title/>
</cp:coreProperties>
</file>