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49530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Шістдесят третя (позачергова)</w:t>
      </w:r>
      <w:r>
        <w:rPr>
          <w:color w:val="000000"/>
          <w:sz w:val="28"/>
          <w:szCs w:val="28"/>
        </w:rPr>
        <w:t xml:space="preserve"> 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Р О Є К  Т      Р І Ш Е Н Н 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 листопа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</w:tabs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затвердження проектів землеустрою щодо відведення земельних ділянок у власність для ведення особистого селянського господарства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громадян про затвердження проектів землеустрою щодо відведення земельних ділянок сільськогосподарського призначення у власність для ведення особистого селянського господарства, згідно зі                         ст. ст. 12, 79-1, 91, 121, 122, 125, 126, 186 Земельного кодексу України, керуючись ст.ст. 25, 26, 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ст. 21 Закону України «Про державний земельний кадастр», Законом України «Про державну реєстрацію речових прав на нерухоме майно та їх обтяжень»,</w:t>
      </w:r>
      <w:r>
        <w:rPr>
          <w:color w:val="000000"/>
          <w:sz w:val="28"/>
          <w:szCs w:val="28"/>
          <w:lang w:val="uk-UA"/>
        </w:rPr>
        <w:t xml:space="preserve"> враховуючи рекомендації постійної комісії </w:t>
      </w:r>
      <w:r>
        <w:rPr>
          <w:color w:val="000000"/>
          <w:kern w:val="2"/>
          <w:sz w:val="28"/>
          <w:szCs w:val="28"/>
          <w:lang w:val="uk-UA"/>
        </w:rPr>
        <w:t>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селищн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із земель сільськогосподарського призначення комунальної власності для ведення особистого селянського господарства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енко Ользі Володимирівні – на земельну ділянку в межах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тусі Юлії Вікторівні  – на земельну ділянку в межах смт Семенівка на території Семенівської селищної ради Семенівського району Полтавської області, площею 2,0000 га та кадастровим номером 5324555100:30:004:05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далим Антоніні Вікторівні – на земельну ділянку в межах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ю Олександру Михайловичу – на земельну ділянку в межах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Сергію Миколай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ешку Олександру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генькому Сергію Васильовичу – на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7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дати земельну ділянку із земель  запасу Семенівської селищної ради сільськогосподарського призначення для ведення особистого селянського господарства безоплатно у власність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енко Ользі Володимирівні –  земельну ділянку в межах 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отусі Юлії Вікторівні  –  земельну ділянку в межах смт Семенівка на території Семенівської селищної ради Семенівського району Полтавської області, площею 2,0000 га та кадастровим номером 5324555100:30:004:05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далим Антоніні Вікторівні – земельну ділянку в межах          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ію Олександру Михайловичу – земельну ділянку в межах             смт Семенівка на території Семенівської селищної ради Семенівського району Полтавської області, площею 2,0000 га та кадастровим номером 5324555100:30:004:055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вченку Сергію Миколай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мешку Олександру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генькому Сергію Васильовичу – земельну ділянку за межами населених пунктів на території Семенівської селищної ради Семенівського району Полтавської області, площею 1,0000 га та кадастровим номером 5324587200:00:001:026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лнокову Геннадію Анатолійовичу (учаснику бойових дій) - земельну ділянку за межами населених пунктів на території Семенівської селищної ради Семенівського району Полтавської області, площею 2,0000 га та кадастровим номером 5324587600:00:006:0323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Громадянам в установленому законом порядку посвідчити право власності на земельні ділянки та виконувати обов’язки власників земельних ділянок згідно ст. 91 Земельного кодексу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Відділу земельних відносин Виконавчого комітету Семенівської селищної ради (Шквирю Г.В.) внести зміни в земельно-облікові докумен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 Д. Синенко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ГОЛОВА СЕЛИЩНОЇ РАДИ                                          Л.П.МИЛАШЕВИЧ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6:00Z</dcterms:created>
  <dc:creator>пользователь</dc:creator>
  <dc:description/>
  <cp:keywords/>
  <dc:language>en-US</dc:language>
  <cp:lastModifiedBy>Користувач Windows</cp:lastModifiedBy>
  <cp:lastPrinted>2020-07-24T13:48:00Z</cp:lastPrinted>
  <dcterms:modified xsi:type="dcterms:W3CDTF">2020-11-04T11:38:00Z</dcterms:modified>
  <cp:revision>29</cp:revision>
  <dc:subject/>
  <dc:title/>
</cp:coreProperties>
</file>