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268605</wp:posOffset>
            </wp:positionV>
            <wp:extent cx="485775" cy="6381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  </w:t>
      </w: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2 липня </w:t>
      </w:r>
      <w:r>
        <w:rPr>
          <w:sz w:val="28"/>
          <w:szCs w:val="28"/>
        </w:rPr>
        <w:t>2019  року</w:t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ехнічної документації із землеустрою для  передачі земельних ділянок у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користування, керуючись ст.ст. 12, 38, 40, 122, 123,124 Земельного кодексу України, ст.ст. 25, 55 Закону України «Про землеустрій», ст.ст. 26, 59 Закону України «Про місцеве самоврядування в Україні», та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 встановлення (відновлення) меж земельних ділянок в натурі (на місцевості), із земель житлової та громадської забудови, для будівництва та обслуговування житлового будинку, господарських будівель та споруд  у користування наступним громадянам: 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дновол Олені Вікторівні, жительці смт. Семенівка вул. Шевченка, 137 кв. 9  – на земельну ділянку комунальної власності в                 смт. Семенівка, вул. Спортивна, 19 орієнтовною площею 0,08 га;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та затвердження  сесії селищної ради.</w:t>
      </w:r>
    </w:p>
    <w:p>
      <w:pPr>
        <w:pStyle w:val="Normal"/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 ГОЛОВА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8:00Z</dcterms:created>
  <dc:creator>пользователь</dc:creator>
  <dc:description/>
  <cp:keywords/>
  <dc:language>en-US</dc:language>
  <cp:lastModifiedBy>Kolya</cp:lastModifiedBy>
  <cp:lastPrinted>2019-06-10T13:13:00Z</cp:lastPrinted>
  <dcterms:modified xsi:type="dcterms:W3CDTF">2019-07-03T13:08:00Z</dcterms:modified>
  <cp:revision>65</cp:revision>
  <dc:subject/>
  <dc:title/>
</cp:coreProperties>
</file>