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 Р О Є К Т </w:t>
      </w:r>
      <w:r>
        <w:rPr>
          <w:b/>
          <w:color w:val="000000"/>
          <w:sz w:val="28"/>
          <w:szCs w:val="28"/>
        </w:rPr>
        <w:t xml:space="preserve">    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28 травня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</w:r>
      <w:r>
        <w:rPr>
          <w:color w:val="FF0000"/>
          <w:sz w:val="28"/>
          <w:szCs w:val="28"/>
        </w:rPr>
        <w:tab/>
        <w:tab/>
        <w:tab/>
        <w:t xml:space="preserve">                    </w:t>
        <w:tab/>
        <w:tab/>
        <w:tab/>
      </w: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</w:rPr>
        <w:t>№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громадян про затвердження технічної документації із землеустрою щодо встановлення (відновлення) меж земельних ділянок (земельних часток (паїв) в натурі (на місцевості) з цільовим призначенням  для  ведення товарного сільськогосподарського  виробництва (код КВЦПЗ 01.01),  керуючись ст.ст. 12, 81, 91, 125, 126, 186 Земельного кодексу України,                   ст.ст. 2, 3, 5, 13 Закону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порядок виділення в натурі (на місцевості) земельних ділянок власникам земельних часток (паїв)</w:t>
      </w:r>
      <w:r>
        <w:rPr>
          <w:sz w:val="28"/>
          <w:szCs w:val="28"/>
          <w:lang w:val="uk-UA"/>
        </w:rPr>
        <w:t xml:space="preserve">», ст.ст. 26, 59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bCs/>
          <w:iCs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их ділянок в натурі (на місцевості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Дрімайло Марії Юхимівні та гр. Діденку Анатолію Павловичу – на земельну ділянку з цільовим призначенням для ведення товарного сільськогосподарського виробництва (земельну частку (пай)  площею 2,7222 га з кадастровим номером: 5324580400:00:001:0050, яка знаходиться за межами населених пунктів на території Семенівської селищної ради Кременчуцького району Полтавської області (територія колишньої Біляківської сільської ради Семенівського району Полтавської області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гр. Гербіченко Лідії Сергіївні – на земельну ділянку з цільовим призначенням для ведення товарного сільськогосподарського виробництва (земельну частку (пай) площею 1,4258 га з кадастровим номером: 5324583200:00:002:0256, яка знаходиться за межами населених пунктів на території Семенівської селищної ради Кременчуцького району Полтавської області (територія колишньої Криворудської сільської ради Семенівського району Полтавської області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Личковасі Івану Івановичу – на земельну ділянку із земель сільськогосподарського призначення з цільовим призначенням для ведення товарного сільськогосподарського виробництва (земельну частку (пай), площею 4,0838 га з кадастровим номером: 5324587200:00:002:0036, яка знаходиться за межами населених пунктів на території Семенівської селищної ради Кременчуцького району Полтавської області (територія колишньої Степанівської сільської ради Семенівського району Полтавської області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Кравченко Вікторії Павлівні, гр. Єгорову Віталію Михайловичу, гр. Єгорову Максиму Миколайовичу та гр. Єгорову Олександру Павловичу – на земельну ділянку з цільовим призначенням для ведення товарного сільськогосподарського виробництва (земельну частку (пай)  площею 3,1821 га з кадастровим номером: 5324588000:00:005:0459, яка знаходиться за межами населених пунктів на території Семенівської селищної ради Кременчуцького району Полтавської області (територія колишньої Устимівської сільської ради Семенівського району Полтавської області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Вороні Юрію Петровичу – на земельну ділянку із земель сільськогосподарського призначення з цільовим призначенням для ведення товарного сільськогосподарського виробництва (земельну частку (пай), площею 5,7125 га з кадастровим номером: 5324582000:00:006:0065, яка знаходиться за межами населених пунктів на території Семенівської селищної ради Кременчуцького району Полтавської області (територія колишньої Рокитівської сільської ради Семенівського району Полтавської області).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>
          <w:sz w:val="28"/>
          <w:szCs w:val="28"/>
          <w:lang w:val="uk-UA"/>
        </w:rPr>
        <w:t>Рекомендувати в установленому законом порядку посвідчити право власності на земельні ділянки, а сам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гр. Дрімайло Марії Юхимівні та гр. Діденку Анатолію Павловичу – </w:t>
      </w:r>
      <w:r>
        <w:rPr>
          <w:sz w:val="28"/>
          <w:szCs w:val="28"/>
        </w:rPr>
        <w:t>право спільної часткової власнсоті (</w:t>
      </w:r>
      <w:r>
        <w:rPr>
          <w:sz w:val="28"/>
          <w:szCs w:val="28"/>
          <w:lang w:val="uk-UA"/>
        </w:rPr>
        <w:t>по 1/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 земельну ділянку з цільовим призначенням для ведення товарного сільськогосподарського виробництва (земельну частку (пай)  площею 2,7222 га з кадастровим номером: 5324580400:00:001:0050, яка знаходиться за межами населених пунктів на території Семенівської селищної ради Кременчуцького району Полтавської області (територія колишньої Біляківської сільської ради Семенівського району Полтавської області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гр. Гербіченко Лідії Сергіївні – на земельну ділянку з цільовим призначенням для ведення товарного сільськогосподарського виробництва (земельну частку (пай), площею 1,4258 га, з кадастровим номером: 5324583200:00:002:0256, яка знаходиться за межами населених пунктів на території Семенівської селищної ради Кременчуцького району Полтавської області (територія колишньої Криворудської сільської ради Семенівського району Полтавської області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Личковасі Івану Івановичу – на земельну ділянку із земель сільськогосподарського призначення з цільовим призначенням для ведення товарного сільськогосподарського виробництва (земельну частку (пай), площею 4,0838 га з кадастровим номером: 5324587200:00:002:0036, яка знаходиться за межами населених пунктів на території Семенівської селищної ради Кременчуцького району Полтавської області (територія колишньої Степанівської сільської ради Семенівського району Полтавської області)</w:t>
      </w:r>
      <w:r>
        <w:rPr>
          <w:color w:val="FF0000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. Кравченко Вікторії Павлівні, гр. Єгорову Віталію Михайловичу, гр. Єгорову Максиму Миколайовичу та гр. Єгорову Олександру Павловичу – </w:t>
      </w:r>
      <w:r>
        <w:rPr>
          <w:sz w:val="28"/>
          <w:szCs w:val="28"/>
        </w:rPr>
        <w:t>право спільної часткової власнсоті (</w:t>
      </w:r>
      <w:r>
        <w:rPr>
          <w:sz w:val="28"/>
          <w:szCs w:val="28"/>
          <w:lang w:val="uk-UA"/>
        </w:rPr>
        <w:t>по 1/4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– на земельну ділянку з цільовим призначенням для ведення товарного сільськогосподарського виробництва (земельну частку (пай)  площею 3,1821 га з кадастровим номером: 5324588000:00:005:0459, яка знаходиться за межами населених пунктів на території Семенівської селищної ради Кременчуцького району Полтавської області (територія колишньої Устимівської сільської ради Семенівського району Полтавської області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роні Юрію Петровичу – на земельну ділянку із земель сільськогосподарського призначення з цільовим призначенням для ведення товарного сільськогосподарського виробництва (земельну частку (пай), площею 5,7125 га з кадастровим номером: 5324582000:00:006:0065, яка знаходиться за межами населених пунктів на території Семенівської селищної ради Кременчуцького району Полтавської області (територія колишньої Рокитівської сільської ради Семенівського району Полтавської області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ласникам використовувати земельні ділянки за цільовим призначенням та виконувати обов’язки власників земельних ділянок згідно             ст. 91 Земельного кодексу Україн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вати органу, який здійснює державну реєстрацію речових прав на нерухоме майно, у зв’язку з оформленням права власності на земельні ділянки з невитребуваних земельних часток (паїв), провести реєстрацію права власності на земельні ділянки, вказані в цьому рішенні,  та в разі наявності діючих догорів оренди земельних ділянок (земельних часток (паїв), зазначених у рішенні,  здійснити державну реєстрацію припинення права оренди на такі земельні ділянки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65" w:hanging="105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3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7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9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4:39:00Z</dcterms:created>
  <dc:creator>пользователь</dc:creator>
  <dc:description/>
  <cp:keywords/>
  <dc:language>en-US</dc:language>
  <cp:lastModifiedBy>Пользователь Windows</cp:lastModifiedBy>
  <cp:lastPrinted>2019-10-22T09:18:00Z</cp:lastPrinted>
  <dcterms:modified xsi:type="dcterms:W3CDTF">2021-05-17T11:07:00Z</dcterms:modified>
  <cp:revision>10</cp:revision>
  <dc:subject/>
  <dc:title/>
</cp:coreProperties>
</file>