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друг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березня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на розробку проекту землеустрою щодо відведення земельної ділянки у користування громадян із земель сільськогосподарського призначення 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заяви громадян,  керуючись  ст.ст. 33, 123 ЗК України, ст.ст. 25, 55 Закону України «Про землеустрій»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 селищна рада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ати  дозвіл 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робку проекту землеустрою щодо відведення земельної ділянки  із земель сільськогосподарського призначення для ведення городництва у користування на умовах оренди  наступним громадянам: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ind w:left="0" w:firstLine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повичу Юрію Миколайовичу, жителю смт. Семенівка, вул. Миру, 45 – на земельну ділянку в межах смт. Семенівка, (район Шапірного) орієнтовною площею – 0,05 га;</w:t>
      </w:r>
    </w:p>
    <w:p>
      <w:pPr>
        <w:pStyle w:val="Style15"/>
        <w:numPr>
          <w:ilvl w:val="0"/>
          <w:numId w:val="1"/>
        </w:numPr>
        <w:ind w:left="0" w:firstLine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ржію Вячеславу Григоровичу, жителю смт. Семенівка, вул. Семенченка, 51 – на земельну ділянку в межах смт. Семенівка, (район                      р-н Рудки) орієнтовною площею – 0,10 га;</w:t>
      </w:r>
    </w:p>
    <w:p>
      <w:pPr>
        <w:pStyle w:val="Style15"/>
        <w:numPr>
          <w:ilvl w:val="0"/>
          <w:numId w:val="1"/>
        </w:numPr>
        <w:ind w:left="0" w:firstLine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ржію Катерині Іванівні, жительці смт. Семенівка, вул. Незалежності, 43, кв 2  – на земельну ділянку в межах смт. Семенівка, (район            р-н Рудки) орієнтовною площею – 0,10 га;</w:t>
      </w:r>
    </w:p>
    <w:p>
      <w:pPr>
        <w:pStyle w:val="Style15"/>
        <w:numPr>
          <w:ilvl w:val="0"/>
          <w:numId w:val="1"/>
        </w:numPr>
        <w:ind w:left="0" w:firstLine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опаті Людмилі Віталіївні, жительці смт. Семенівка, вул. Ціолковського, 11  – на земельну ділянку в межах смт. Семенівка, (вул. Ціолковського) орієнтовною площею – 0,04 га;</w:t>
      </w:r>
    </w:p>
    <w:p>
      <w:pPr>
        <w:pStyle w:val="Style15"/>
        <w:ind w:left="99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иготовлений проект землеустрою подати на  розгляд та затвердження сесії селищної ради</w:t>
      </w:r>
      <w:r>
        <w:rPr>
          <w:sz w:val="28"/>
          <w:szCs w:val="28"/>
        </w:rPr>
        <w:t>.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 ГОЛОВА                                                       Л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12:00Z</dcterms:created>
  <dc:creator>пользователь</dc:creator>
  <dc:description/>
  <cp:keywords/>
  <dc:language>en-US</dc:language>
  <cp:lastModifiedBy>Пользователь Windows</cp:lastModifiedBy>
  <cp:lastPrinted>2017-12-21T15:43:00Z</cp:lastPrinted>
  <dcterms:modified xsi:type="dcterms:W3CDTF">2018-02-23T10:59:00Z</dcterms:modified>
  <cp:revision>6</cp:revision>
  <dc:subject/>
  <dc:title/>
</cp:coreProperties>
</file>