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990" cy="5892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7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ридцять сьома сесія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вересня 2018  року</w:t>
        <w:tab/>
        <w:tab/>
        <w:tab/>
        <w:tab/>
        <w:tab/>
        <w:tab/>
        <w:tab/>
        <w:t>смт.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передачу </w:t>
      </w:r>
      <w:r>
        <w:rPr>
          <w:b/>
          <w:sz w:val="28"/>
          <w:szCs w:val="28"/>
          <w:lang w:val="uk-UA"/>
        </w:rPr>
        <w:t>Хорольській</w:t>
      </w:r>
      <w:r>
        <w:rPr>
          <w:b/>
          <w:sz w:val="28"/>
          <w:szCs w:val="28"/>
        </w:rPr>
        <w:t xml:space="preserve"> районній рад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жбюджетних трансфертів</w:t>
      </w:r>
      <w:r>
        <w:rPr>
          <w:b/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</w:rPr>
        <w:t>фінанс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економічного і соціального розви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орольського району на 2018 рік для фінансува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ої ЦРЛ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01 Бюджетного кодексу України, Закону України  «Про Державний бюджет України на 2018 рік», керуючись п.27 ст.26, ст. 59 Закону України «Про місцеве самоврядування в Україні», селищна ра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609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ередати Хорольській районній раді у 2018 році субвенцію на фінансування  програми економічного і соціального розвитку Хорольського району на 2018 рік  в сумі 91180,00 (дев’яносто одна тисяча сто вісімдесят) гривень для Хорольської ЦР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Доручити селищному голові Семенівської селищної ради укласти, в установленому законом порядку, угоду з головою Хорольської  районної р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Контроль за виконанням цього рішення покласти на постійну комісію з питань планування бюдже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фінансів</w:t>
      </w:r>
      <w:r>
        <w:rPr>
          <w:sz w:val="28"/>
          <w:szCs w:val="28"/>
          <w:lang w:val="uk-UA"/>
        </w:rPr>
        <w:t xml:space="preserve"> та подат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Л.П.МИЛАШ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50:00Z</dcterms:created>
  <dc:creator>111</dc:creator>
  <dc:description/>
  <cp:keywords/>
  <dc:language>en-US</dc:language>
  <cp:lastModifiedBy>Користувач Windows</cp:lastModifiedBy>
  <cp:lastPrinted>2018-01-05T09:39:00Z</cp:lastPrinted>
  <dcterms:modified xsi:type="dcterms:W3CDTF">2018-09-12T10:35:00Z</dcterms:modified>
  <cp:revision>4</cp:revision>
  <dc:subject/>
  <dc:title>ю</dc:title>
</cp:coreProperties>
</file>