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6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Заїчин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Заїчин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Заїчин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овохатько Валентині Миколаївні – на земельну ділянку в межах с. Бакумівка на території Семенівської селищної ради Кременчуцького району Полтавської області, площею 0,3500 га та кадастровим номером 5324582403:03:001:00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хатько Аліні Володимирівні – на земельну ділянку в межах с. Бакумівка на території Семенівської селищної ради Кременчуцького району Полтавської області, площею 0,7000 га та кадастровим номером 5324582403:03:001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Віктору Івановичу – на земельну ділянку в межах с. Заїчинці по вул. Чкалова на території Семенівської селищної ради Кременчуцького району Полтавської області, площею 0,4187 га та кадастровим номером 5324582401:01:001:00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ь Наталії Миколаївні – на земельну ділянку в межах с. Бакумівка по вул. Гагаріна на території Семенівської селищної ради Кременчуцького району Полтавської області, площею 0,5000 га та кадастровим номером 5324582403:03:001:00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орнусі Ларис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1,6101 га та кадастровим номером 5324582400:00:005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Юшко Лідії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8892 га та кадастровим номером 5324582400:00:005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аврисю Юр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1,6151 га та кадастровим номером 5324582400:00:003:03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ичці Миколі Григоровичу – на земельну ділянку в межах с. Бакумівка по вул. Гагаріна на території Семенівської селищної ради Кременчуцького району Полтавської області, площею 1,0000 га та кадастровим номером 5324582403:03:001:0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чкарьовій Ользі Василівні – на земельну ділянку в межах с. Бакумівка на території Семенівської селищної ради Кременчуцького району Полтавської області, площею 1,5000 га та кадастровим номером 5324582403:03:001:0023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хатько Валентині Миколаївні – земельну ділянку в межах с. Бакумівка на території Семенівської селищної ради Кременчуцького району Полтавської області, площею 0,3500 га та кадастровим номером 5324582403:03:001:00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хатько Аліні Володимирівні – земельну ділянку в межах с. Бакумівка на території Семенівської селищної ради Кременчуцького району Полтавської області, площею 0,7000 га та кадастровим номером 5324582403:03:001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Віктору Івановичу – земельну ділянку в межах с. Заїчинці по вул. Чкалова на території Семенівської селищної ради Кременчуцького району Полтавської області, площею 0,4187 га та кадастровим номером 5324582401:01:001:00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ь Наталії Миколаївні – земельну ділянку в межах с. Бакумівка по вул. Гагаріна на території Семенівської селищної ради Кременчуцького району Полтавської області, площею 0,5000 га та кадастровим номером 5324582403:03:001:00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усі Ларис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6101 га та кадастровим номером 5324582400:00:005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Юшко Лідії Іванівні – земельну ділянку за межами населених пунктів на території Семенівської селищної ради Кременчуцького району Полтавської області, площею 1,8892 га та кадастровим номером 5324582400:00:005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Юр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6151 га та кадастровим номером 5324582400:00:003:03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чці Миколі Григоровичу – земельну ділянку в межах с. Бакумівка по вул. Гагаріна на території Семенівської селищної ради Кременчуцького району Полтавської області, площею 1,0000 га та кадастровим номером 5324582403:03:001:0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чкарьовій Ользі Василівні – земельну ділянку в межах с. Бакумівка на території Семенівської селищної ради Кременчуцького району Полтавської області, площею 1,5000 га та кадастровим номером 5324582403:03:001:002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10T10:50:00Z</cp:lastPrinted>
  <dcterms:modified xsi:type="dcterms:W3CDTF">2021-09-10T07:56:00Z</dcterms:modified>
  <cp:revision>181</cp:revision>
  <dc:subject/>
  <dc:title/>
</cp:coreProperties>
</file>