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 перша</w:t>
      </w:r>
      <w:r>
        <w:rPr>
          <w:color w:val="000000"/>
          <w:sz w:val="28"/>
          <w:szCs w:val="28"/>
          <w:lang w:val="uk-UA"/>
        </w:rPr>
        <w:t xml:space="preserve">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 жовтн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020 року</w:t>
        <w:tab/>
        <w:tab/>
        <w:tab/>
        <w:tab/>
        <w:t xml:space="preserve">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4820" w:leader="none"/>
        </w:tabs>
        <w:ind w:right="48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громадян, керуючись ст.ст. 12, 81, 91, 125, 126, 186 Земельного кодексу України, ст.ст. 2, 3, 5, 13 Закону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порядок виділення в натурі (на місцевості) земельних ділянок власникам земельних часток (паїв)</w:t>
      </w:r>
      <w:r>
        <w:rPr>
          <w:sz w:val="28"/>
          <w:szCs w:val="28"/>
          <w:lang w:val="uk-UA"/>
        </w:rPr>
        <w:t xml:space="preserve">», ст.ст. 26, 33, 59 Закону України «Про місцеве самоврядування в Україні» та враховуючи рекомендації </w:t>
      </w:r>
      <w:r>
        <w:rPr>
          <w:color w:val="000000"/>
          <w:kern w:val="2"/>
          <w:sz w:val="28"/>
          <w:szCs w:val="28"/>
          <w:lang w:val="uk-UA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, для ведення товарного сільськогосподарського виробництва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земельну ділянку площею 4,0799 га з кадастровим номером: 5324587200:00:002:0781, яка знаходиться за межами населених пунктів на території Семенівської селищної ради Семенівського району Полтавської області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  на земельну ділянку площею 3,9156 га з кадастровим номером: 5324587200:00:002:0783, яка знаходиться за межами населених пунктів на території Семенівської селищної ради Семенівського району Полтав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в установленому законом порядку посвідчити право власності на земельні ділянки для ведення товарного сільськогосподарського виробництва, а саме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гр. Панасенко Наталії Іванівні – на земельну ділянку площею 4,0799 га з кадастровим номером: 5324587200:00:002:0781, яка знаходиться за межами населених пунктів на території Семенівської селищної ради Семенівського району Полтавської області (згідно рішення Семенівського районного суду від 07.12.2015 (справа 547/1308/15-ц, провадження №2/547/463/1) про визнання за Панасенко Наталією Іванівною в порядку спадкування права на земельну частку (пай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гр. Селезньову Олександру Михайловичу – на земельну ділянку площею          3,9156  га з кадастровим номером: 5324587200:00:002:0783, яка знаходиться за межами населених пунктів на території Семенівської селищної ради Семенівського району Полтавської області (згідно свідоцтва про право на спадщину за заповітом  від 14.04.2016 серія НАІ № 703521 (спадкова справа 87/2016, зареєстрована в реєстрі за №224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. 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65" w:hanging="10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46:00Z</dcterms:created>
  <dc:creator>пользователь</dc:creator>
  <dc:description/>
  <cp:keywords/>
  <dc:language>en-US</dc:language>
  <cp:lastModifiedBy>Користувач Windows</cp:lastModifiedBy>
  <cp:lastPrinted>2020-08-13T09:40:00Z</cp:lastPrinted>
  <dcterms:modified xsi:type="dcterms:W3CDTF">2020-09-25T08:46:00Z</dcterms:modified>
  <cp:revision>8</cp:revision>
  <dc:subject/>
  <dc:title/>
</cp:coreProperties>
</file>