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9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орокова </w:t>
      </w:r>
      <w:r>
        <w:rPr>
          <w:sz w:val="28"/>
          <w:szCs w:val="28"/>
        </w:rPr>
        <w:t>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листопада 201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смт Семенівка</w:t>
      </w:r>
    </w:p>
    <w:p>
      <w:pPr>
        <w:pStyle w:val="Normal"/>
        <w:ind w:right="467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в оренду земельної ділянки із земель промисловості в смт. Семенівка по  вул. Незалежності, 22а та надання дозволу на виготовлення проекту землеустрою щодо відведення земельної ділянки із земель промисловості в землі комерційного призначення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ина Баранова Едуарда Володимировича про передачу в оренду земельної ділянки </w:t>
      </w:r>
      <w:r>
        <w:rPr>
          <w:color w:val="000000"/>
          <w:sz w:val="28"/>
          <w:szCs w:val="28"/>
          <w:lang w:val="uk-UA"/>
        </w:rPr>
        <w:t>із земель промисловості</w:t>
      </w:r>
      <w:r>
        <w:rPr>
          <w:sz w:val="28"/>
          <w:szCs w:val="28"/>
          <w:lang w:val="uk-UA"/>
        </w:rPr>
        <w:t xml:space="preserve">, площею 0,0824 га з кадастровим номером 5324555100:30:001:0120, розташованої по вулиці Незалежності, 22а в         смт. Семенівка Семенівського району Полтавської області, під нежитловою будівлею незавершеного будівництва, яка перейшла  у приватній власності згідно договору купівлі-продажу гр. Баранова Е.В. та надання дозволу на виготовлення проекту землеустрою щодо відведення  земельної ділянки в землі громадської забудови для будівництва та обслуговування будівель торгівлі, відповідно ст. ст. 20,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ст. 26, 59 Закону України «Про місцеве самоврядування в Україні», ст.ст. 25,50 Закону України  «Про землеустрій» та 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громадянину Баранову Едуарду Володимировичу в оренду, терміном на 10 років земельну ділянку із земель промисловості площею 0,0824 га, з кадастровим номером 5324555100:30:001:0120, розташовану по вулиці Незалежності, 22а в смт. Семенівка Семенівського району Полтавської області під нежитловою будівлею незавершеного будівництва 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рендну плату встановити </w:t>
      </w:r>
      <w:r>
        <w:rPr>
          <w:color w:val="000000"/>
          <w:spacing w:val="-2"/>
          <w:sz w:val="28"/>
          <w:szCs w:val="28"/>
        </w:rPr>
        <w:t>у роз</w:t>
      </w:r>
      <w:r>
        <w:rPr>
          <w:color w:val="000000"/>
          <w:spacing w:val="-2"/>
          <w:sz w:val="28"/>
          <w:szCs w:val="28"/>
          <w:lang w:val="uk-UA"/>
        </w:rPr>
        <w:t>мірі 3 % (трьох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Баранову Едуарду Володимировичу,  після реєстрації права оренди,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 xml:space="preserve">ділянки із земель промисловості площею 0,0824 га, з кадастровим номером 5324555100:30:001:0120, розташовану по вулиці Незалежності, 22а в смт. Семенівка Семенівського району Полтавської області 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в землі  громадської забудови для будівництва та обслуговування будівель торгів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Л.П. МИЛАШЕВИЧ</w:t>
        <w:tab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111</dc:creator>
  <dc:description/>
  <cp:keywords/>
  <dc:language>en-US</dc:language>
  <cp:lastModifiedBy>Користувач Windows</cp:lastModifiedBy>
  <cp:lastPrinted>2017-12-21T15:46:00Z</cp:lastPrinted>
  <dcterms:modified xsi:type="dcterms:W3CDTF">2018-11-07T09:24:00Z</dcterms:modified>
  <cp:revision>17</cp:revision>
  <dc:subject/>
  <dc:title>щ</dc:title>
</cp:coreProperties>
</file>