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88620" cy="541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року</w:t>
        <w:tab/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 дозволу щодо виправлення 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иведення у відповідність  реєстраційних даних права постійного корист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Семенівської районної філії Полтавського обласного центру зайнятості  Губарь Лариси Леонідівни, що діє за довіреністю від 25.07.2018 №16/16/3044-18 року  від Полтавського обласного центру зайнятості в особі директора Клавдієвої Катерини Данилівни, враховуючи організаційно-правову форму Полтавського обласного центру зайнятості (державна організація (установа,заклад), наказ Державного комітету України із земельних відносин №548 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>23.07.2010</w:t>
      </w:r>
      <w:r>
        <w:rPr>
          <w:b/>
          <w:bCs/>
          <w:color w:val="000000"/>
          <w:sz w:val="16"/>
          <w:szCs w:val="16"/>
          <w:shd w:fill="FFFFFF" w:val="clear"/>
          <w:lang w:val="uk-UA"/>
        </w:rPr>
        <w:t xml:space="preserve"> 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Класифікації видів цільового призначення земель»</w:t>
      </w:r>
      <w:r>
        <w:rPr>
          <w:sz w:val="28"/>
          <w:szCs w:val="28"/>
          <w:lang w:val="uk-UA"/>
        </w:rPr>
        <w:t xml:space="preserve"> та керуючись  ст.ст.12,125,126 Земельного кодексу України, ст.ст. 26, 59 Закону України  «Про місцеве самоврядування в Україні» та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ind w:firstLine="1134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1. Надати дозвіл Державному реєстратору речових прав на нерухоме майно на виправлення та приведення у відповідність до нового класифікатора  цільового призначення земель, земельної ділянки комунальної власності площею 0,0520 га, розташованої  по вул. Шевченка, 26/67 в смт. Семенівка Семенівського району Полтавської області з кадастровим номером: 5324555100:30:006:0004, яка знаходиться в постійному користуванні Полтавського обласного центру зайнятості, на підставі державного  акту на право постійного користування земельною ділянкою, серія ЯЯ №220291, виданого 01.03.2005 року Семенівською селищною радою Семенівського району Полтавської області, із земель громадської забудови  в землі громадської забудови - 03.01- Д</w:t>
      </w:r>
      <w:r>
        <w:rPr>
          <w:color w:val="000000"/>
          <w:sz w:val="28"/>
          <w:szCs w:val="28"/>
        </w:rPr>
        <w:t>ля будівництва та обслуговування будівель органів державної влади та місцевого самоврядування.</w:t>
      </w:r>
    </w:p>
    <w:p>
      <w:pPr>
        <w:pStyle w:val="TextBodyIndent"/>
        <w:ind w:left="1320" w:right="-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внесених змін Полтавському обласному центру зайнятості направити копію витягу з Державного реєстру речових прав на нерухоме майно на вище вказану земельну ділянку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22:00Z</dcterms:created>
  <dc:creator>пользователь</dc:creator>
  <dc:description/>
  <cp:keywords/>
  <dc:language>en-US</dc:language>
  <cp:lastModifiedBy>Користувач Windows</cp:lastModifiedBy>
  <cp:lastPrinted>2017-07-19T09:52:00Z</cp:lastPrinted>
  <dcterms:modified xsi:type="dcterms:W3CDTF">2018-09-12T09:01:00Z</dcterms:modified>
  <cp:revision>6</cp:revision>
  <dc:subject/>
  <dc:title/>
</cp:coreProperties>
</file>