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та передачу в оренду земельної ділянки в смт. Семенівка по вул. Незалежності, 54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510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засновника ПСП «Дружба» Семигреєнка Сергія Васильовича про затвердження проекту землеустрою та передачу в оренду ПСП «Дружба» земельної ділянки із земель громадської забудови з кадастровим номером 5324555100:30:004:0497 загальною площею 0,0300 га, розташованої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, відповідно ст.ст. 12, 93, 120, 122, </w:t>
      </w:r>
      <w:r>
        <w:rPr>
          <w:color w:val="000000"/>
          <w:sz w:val="28"/>
          <w:szCs w:val="28"/>
          <w:lang w:val="uk-UA"/>
        </w:rPr>
        <w:t>124, 125, 126</w:t>
      </w:r>
      <w:r>
        <w:rPr>
          <w:sz w:val="28"/>
          <w:szCs w:val="28"/>
          <w:lang w:val="uk-UA"/>
        </w:rPr>
        <w:t xml:space="preserve"> Земельного кодексу України, ст.ст. 6, 17, 19, 36, Закону України «Про оренду землі», ст.ст. 25, 55 Закону України «Про землеустрій», ст.ст.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в оренду ПСП «Дружба» земельної ділянки із земель громадської забудови з кадастровим номером 5324555100:30:004:0497 загальною площею 0,0300 га, розташованої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ПСП «Дружба» в оренду терміном на 49 років земельну ділянку із земель громадської забудови з кадастровим номером 5324555100:30:004:0497 загальною площею 0,0300 га, розташовану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заключити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37:00Z</dcterms:created>
  <dc:creator>111</dc:creator>
  <dc:description/>
  <cp:keywords/>
  <dc:language>en-US</dc:language>
  <cp:lastModifiedBy>Користувач Windows</cp:lastModifiedBy>
  <cp:lastPrinted>2018-06-26T11:55:00Z</cp:lastPrinted>
  <dcterms:modified xsi:type="dcterms:W3CDTF">2018-07-13T11:29:00Z</dcterms:modified>
  <cp:revision>7</cp:revision>
  <dc:subject/>
  <dc:title>щ</dc:title>
</cp:coreProperties>
</file>