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шоста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Е К Т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травня</w:t>
      </w:r>
      <w:r>
        <w:rPr>
          <w:sz w:val="28"/>
          <w:szCs w:val="28"/>
        </w:rPr>
        <w:t xml:space="preserve">  2019  року</w:t>
        <w:tab/>
        <w:tab/>
        <w:tab/>
        <w:tab/>
        <w:tab/>
        <w:tab/>
        <w:t xml:space="preserve">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ind w:right="566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у землеустрою щодо відведення земельної ділянки та передачу земельної ділянки в постійне користування територіальної громади Семенівського району  </w:t>
      </w:r>
    </w:p>
    <w:p>
      <w:pPr>
        <w:pStyle w:val="Normal"/>
        <w:tabs>
          <w:tab w:val="clear" w:pos="708"/>
          <w:tab w:val="left" w:pos="3969" w:leader="none"/>
        </w:tabs>
        <w:ind w:right="59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олови Семенівської районної ради Юрченка Віктора Васильовича про затвердження проекту землеустрою щодо відведення земельної ділянки із земель громадської забудови у постійне користування територіальній громаді Семенівського району в особі Семенівської районної ради для будівництва та обслуговування будівель органів державної влади та місцевого самоврядування під нежитловою будівлею в смт. Семенівка, по                                    вул. Шевченка,78а на території Семенівської селищної ради Семенівського району Полтавської області та про передачу вказаної ділянки у постійне користування територіальній громаді Семенівського району, керуючись ст.ст. 12, 38, 39, 92, 95, 96, 121, 125, 126, 186 Земельного кодексу України, ст.ст. 25, 50 Закону України «Про місцеве самоврядування в Україні», та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із земель громадської забудови у постійне користування територіальній громаді Семенівського району в особі Семенівської районної ради для будівництва та обслуговування будівель органів державної влади та місцевого самоврядування під нежитловою будівлею в смт. Семенівка, по вул. Шевченка,78а на території Семенівської селищної ради Семенівського району Полтавської області.</w:t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дати у постійне користування територіальній громаді Семенівського району в особі Семенівської районної ради земельну ділянку із земель громадської забудови для будівництва та обслуговування будівель органів державної влади та місцевого самоврядування під нежитловою будівлею в                смт. Семенівка, по вул. Шевченка,78а на території Семенівської селищної ради Семенівського району Полтавської області. </w:t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ій громаді Семенівського району в особі Семенівської районної ради в установленому законом порядку посвідчити право постійного користування на земельну ділянку, використовувати її за цільовим призначенням та виконувати обов’язки землекористувача земельної ділянки згідно ст. 96 ЗК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рі</w:t>
      </w:r>
      <w:r>
        <w:rPr>
          <w:sz w:val="28"/>
          <w:szCs w:val="28"/>
        </w:rPr>
        <w:t>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tabs>
          <w:tab w:val="clear" w:pos="708"/>
          <w:tab w:val="left" w:pos="993" w:leader="none"/>
        </w:tabs>
        <w:ind w:left="70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Л.П. МИЛАШЕВИЧ 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35:00Z</dcterms:created>
  <dc:creator>пользователь</dc:creator>
  <dc:description/>
  <cp:keywords/>
  <dc:language>en-US</dc:language>
  <cp:lastModifiedBy>Zem</cp:lastModifiedBy>
  <cp:lastPrinted>2019-04-09T10:28:00Z</cp:lastPrinted>
  <dcterms:modified xsi:type="dcterms:W3CDTF">2019-05-24T10:32:00Z</dcterms:modified>
  <cp:revision>6</cp:revision>
  <dc:subject/>
  <dc:title/>
</cp:coreProperties>
</file>