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114300</wp:posOffset>
            </wp:positionV>
            <wp:extent cx="478790" cy="682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третя (позачергова)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6</w:t>
      </w:r>
      <w:r>
        <w:rPr>
          <w:sz w:val="28"/>
          <w:szCs w:val="28"/>
          <w:lang w:val="uk-UA"/>
        </w:rPr>
        <w:t xml:space="preserve"> листопада 2020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мт. Семенівка</w:t>
      </w:r>
    </w:p>
    <w:p>
      <w:pPr>
        <w:pStyle w:val="Normal"/>
        <w:ind w:right="45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5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договору оренди </w:t>
      </w:r>
    </w:p>
    <w:p>
      <w:pPr>
        <w:pStyle w:val="Normal"/>
        <w:tabs>
          <w:tab w:val="clear" w:pos="708"/>
          <w:tab w:val="left" w:pos="4820" w:leader="none"/>
        </w:tabs>
        <w:ind w:right="45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лі з ТОВ «Сільські традиції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директора Товариства з обмеженою відповідальністю «Сільські традиції», код ЄДРПОУ 36156348 (попередня назва ТОВ «Белгранкорм-Полтавщина») Грушевського Ю.А. про припинення договору оренди земельної ділянки з кадастровим номером: 5324581201:01:001:0566 площею </w:t>
      </w:r>
      <w:r>
        <w:rPr>
          <w:sz w:val="28"/>
          <w:szCs w:val="28"/>
          <w:shd w:fill="FFFFFF" w:val="clear"/>
          <w:lang w:val="uk-UA"/>
        </w:rPr>
        <w:t>13,0141</w:t>
      </w:r>
      <w:r>
        <w:rPr>
          <w:rFonts w:cs="Arial" w:ascii="Arial" w:hAnsi="Arial"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, розташованої за адресою:                  вул. Гагаріна, 9А, с. Веселий Поділ на території Семенівської селищної ради Семенівського району Полтавської області, – у зв’язку з зупинкою виробничо-господарської діяльності підприємства та подальшою неспроможністю сплачувати орендну плату, враховуючи, що на земельній ділянці відсутні будівлі і споруди, які належали ТОВ «Сільські традиції», що підтверджується довідкою ТОВ «Експертне бюро «РІДНИЙ ДІМ» №2159  від 30.09.2020, відповідно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ст. 12, 31 Закону України «Про оренду землі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шляхом розірвання за взаємною згодою сторін дію договору оренди землі від 26 лютого 2010 року, за яким Товариству з обмеженою відповідальністю «Сільські традиції», код ЄДРПОУ 36156348 (попередня назва ТОВ «Белгранкорм-Полтавщина»)  було передано земельну ділянку з кадастровим номером: 5324581201:01:001:0566 площею 13,0141 га ділянку із земель сільськогосподарського призначення з цільовим призначенням для ведення товарного сільськогосподарського виробництва  (код КВЦПЗ 01.01) під господарськими будівлями і дворами, розташовану за адресою: вул. Гагаріна, 9А, с. Веселий Поді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ендодавцю – Семенівській селищній раді в особі селищного голови – укласти додаткову угоду про припинення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ТОВ «Сільські традиції», код ЄДРПОУ 36156348 (попередня назва ТОВ «Белгранкорм-Полтавщина»), після повної сплати орендної плати за землю та укладення з орендодавцем додаткової угоди про припинення договору оренди землі, здійснити державну реєстрацію припинення права орен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rStyle w:val="Emphasis"/>
          <w:bCs/>
          <w:i w:val="false"/>
          <w:sz w:val="28"/>
          <w:szCs w:val="28"/>
          <w:shd w:fill="FFFFFF" w:val="clear"/>
        </w:rPr>
        <w:t>постійну комісію</w:t>
      </w:r>
      <w:r>
        <w:rPr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3:00Z</dcterms:created>
  <dc:creator>пользователь</dc:creator>
  <dc:description/>
  <cp:keywords/>
  <dc:language>en-US</dc:language>
  <cp:lastModifiedBy>Користувач Windows</cp:lastModifiedBy>
  <cp:lastPrinted>2020-07-08T17:25:00Z</cp:lastPrinted>
  <dcterms:modified xsi:type="dcterms:W3CDTF">2020-11-04T11:32:00Z</dcterms:modified>
  <cp:revision>41</cp:revision>
  <dc:subject/>
  <dc:title/>
</cp:coreProperties>
</file>