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57835" cy="59880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в’ята (позачергова)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лютого 2022  року</w:t>
        <w:tab/>
        <w:tab/>
        <w:tab/>
        <w:t xml:space="preserve">                                 № 820</w:t>
      </w:r>
    </w:p>
    <w:p>
      <w:pPr>
        <w:pStyle w:val="Normal"/>
        <w:spacing w:lineRule="auto" w:line="240" w:before="0" w:after="0"/>
        <w:ind w:right="493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 затвердження технічної документації із землеустрою щодо проведення інвентаризації </w:t>
      </w:r>
      <w:r>
        <w:rPr>
          <w:rFonts w:cs="Times New Roman" w:ascii="Times New Roman" w:hAnsi="Times New Roman"/>
          <w:b/>
          <w:sz w:val="28"/>
          <w:szCs w:val="28"/>
        </w:rPr>
        <w:t xml:space="preserve">земельної ділянки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комунальної власності сільськогосподарського призначення з цільовим призначенням для ведення фермерського господарства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голови селянського (фермерського) господарства «Світанок» Панченко Оксани Миколаївни про затвердження технічної документації щодо інвентаризації земельної ділянк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комунальної власності сільськогосподарського призначення з цільовим призначенням для ведення фермерського господарства (код згідно КВЦПЗД – 01.02), розташованої за межами населених пунктів на території Семенівської селищної ради Кременчуцького району Полтавської області, згідно державного акта на право постійного користування землею від 14 травня 1997 року серія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-ПЛ №014512,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в результаті чого було сформовано земельну ділянку з кадастровим номером 5324583200:00:003:0551 площе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3,1054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раховуючи </w:t>
      </w:r>
      <w:r>
        <w:rPr>
          <w:rFonts w:cs="Times New Roman" w:ascii="Times New Roman" w:hAnsi="Times New Roman"/>
          <w:sz w:val="28"/>
          <w:szCs w:val="28"/>
        </w:rPr>
        <w:t xml:space="preserve">позицію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еликої Палати Верховного Суду, викладену у постанові ві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3 червня 2020 року по</w:t>
      </w:r>
      <w:r>
        <w:rPr>
          <w:rFonts w:cs="Times New Roman" w:ascii="Times New Roman" w:hAnsi="Times New Roman"/>
          <w:sz w:val="28"/>
          <w:szCs w:val="28"/>
        </w:rPr>
        <w:t xml:space="preserve"> справ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N 179/1043/16-ц</w:t>
      </w:r>
      <w:r>
        <w:rPr>
          <w:rFonts w:cs="Times New Roman" w:ascii="Times New Roman" w:hAnsi="Times New Roman"/>
          <w:sz w:val="28"/>
          <w:szCs w:val="28"/>
        </w:rPr>
        <w:t xml:space="preserve"> (провадженн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N 14-63цс20</w:t>
      </w:r>
      <w:r>
        <w:rPr>
          <w:rFonts w:cs="Times New Roman" w:ascii="Times New Roman" w:hAnsi="Times New Roman"/>
          <w:sz w:val="28"/>
          <w:szCs w:val="28"/>
        </w:rPr>
        <w:t xml:space="preserve">), де зазначено, щ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 моменту державної реєстрації селянського (фермерського) господарства як юридичної особи право постійного користування земельною ділянкою, яку отримав саме для ведення такого господарства його засновник, переходить до цього господар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 постійним користувачем вказаної ділянки після смерті засновника залишається селянське (фермерське) господар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керуючись ст.ст. 12, 125, 126, 186  Земельного кодексу України, ст.ст. 26, 59 Закону України «Про місцеве самоврядування в Україні» та рекомендації постійної комісії з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грарної політики, земельних відносин, екології, </w:t>
      </w:r>
      <w:r>
        <w:rPr>
          <w:rFonts w:cs="Times New Roman" w:ascii="Times New Roman" w:hAnsi="Times New Roman"/>
          <w:bCs/>
          <w:iCs/>
          <w:sz w:val="28"/>
          <w:szCs w:val="28"/>
        </w:rPr>
        <w:t>природокористування, охорони навколишнього середовища, житлово-комунального господарства, містобудування та будівництва, селищна рада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И Р І Ш И Л А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Затвердити технічну документацію із землеустрою </w:t>
      </w:r>
      <w:r>
        <w:rPr>
          <w:rFonts w:cs="Times New Roman" w:ascii="Times New Roman" w:hAnsi="Times New Roman"/>
          <w:sz w:val="28"/>
          <w:szCs w:val="28"/>
        </w:rPr>
        <w:t xml:space="preserve">щодо інвентаризації земельної ділянк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мунальної власності сільськогосподарського призначення з цільовим призначенням для ведення фермерського господарства (код згідно КВЦПЗД – 01.02), розташованої за межами населених пунктів на території Семенівської селищної ради Кременчуцького району Полтавської області, згідно державного акта на право постійного користування землею від 14 травня 1997 року серії I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-ПЛ № 020011,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в результаті чого було сформовано земельну ділянку з кадастровим номером 5324583200:00:003:0551 площе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3,1054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Рекомендувати  в установленому законом порядку посвідчити за </w:t>
      </w:r>
      <w:r>
        <w:rPr>
          <w:rFonts w:cs="Times New Roman" w:ascii="Times New Roman" w:hAnsi="Times New Roman"/>
          <w:sz w:val="28"/>
          <w:szCs w:val="28"/>
        </w:rPr>
        <w:t>Селянським (фермерським) господарством «Світанок» (код ЄДРПОУ 30031614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о постійного користування на земельну ділянку сільськогосподарського призначення з цільовим призначенням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для ведення фермерського господарства (код згідно КВЦПЗД – 01.02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 кадастровим номером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5324583200:00:003:0551 площе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3,1054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виконанням рішення покласти на постійну комісію з питань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грарної політики, земельних відносин, екології, </w:t>
      </w:r>
      <w:r>
        <w:rPr>
          <w:rFonts w:cs="Times New Roman" w:ascii="Times New Roman" w:hAnsi="Times New Roman"/>
          <w:bCs/>
          <w:iCs/>
          <w:sz w:val="28"/>
          <w:szCs w:val="28"/>
        </w:rPr>
        <w:t>природокористування, охорони навколишнього середовища, житлово-комунального господарства, містобудування та будівниц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Мидловець Р.М.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елищний голова                                                        Людмила МИЛАШЕВИЧ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1:53:00Z</dcterms:created>
  <dc:creator>Користувач Windows</dc:creator>
  <dc:description/>
  <cp:keywords/>
  <dc:language>en-US</dc:language>
  <cp:lastModifiedBy>Sem108</cp:lastModifiedBy>
  <dcterms:modified xsi:type="dcterms:W3CDTF">2022-02-16T13:54:00Z</dcterms:modified>
  <cp:revision>8</cp:revision>
  <dc:subject/>
  <dc:title/>
</cp:coreProperties>
</file>