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34925</wp:posOffset>
            </wp:positionV>
            <wp:extent cx="453390" cy="608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дев’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 Р О Е К Т     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4 вересня 2019 року   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                    ФГ «Проскурня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color w:val="000000"/>
          <w:sz w:val="28"/>
          <w:szCs w:val="28"/>
          <w:lang w:val="uk-UA"/>
        </w:rPr>
        <w:t xml:space="preserve">клопотання Голови Фермерського господарства «Проскурня» Проскурні Анатолія Миколайовича </w:t>
      </w: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сільськогосподарського призначення для ведення товарного сільськогосподарського виробництва (під господарськими будівлями і дворами), яка розташована по вул. Воїнів-інтернаціоналістів, 69а в смт. Семенівка Семенівського району Полтавської області, керуючись ст.ст. 1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6 Земельного кодексу України, ст. ст. 25, 30 Закону України «Про землеустрій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.ст. 26, 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Фермерському господарству </w:t>
      </w:r>
      <w:r>
        <w:rPr>
          <w:color w:val="000000"/>
          <w:sz w:val="28"/>
          <w:szCs w:val="28"/>
          <w:lang w:val="uk-UA"/>
        </w:rPr>
        <w:t>«Проскурня» (</w:t>
      </w:r>
      <w:r>
        <w:rPr>
          <w:sz w:val="28"/>
          <w:szCs w:val="28"/>
          <w:lang w:val="uk-UA"/>
        </w:rPr>
        <w:t>вул. Воїнів-інтернаціоналістів, 69а, смт. Семенівка, Семенівський район Полтавська область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код ЄДРПОУ: 40272027) </w:t>
      </w:r>
      <w:r>
        <w:rPr>
          <w:sz w:val="28"/>
          <w:szCs w:val="28"/>
          <w:lang w:val="uk-UA"/>
        </w:rPr>
        <w:t xml:space="preserve">технічну документацію із землеустрою щодо  встановлення (відновлення) меж земельної ділянки в натурі (на місцевості) сільськогосподарського призначення для ведення товарного сільськогосподарського виробництва (під господарськими будівлями і дворами), з кадастровим номером 5324555100:30:004:0077,  яка розташована за адресою: вул. Воїнів-інтернаціоналістів, 69а, смт. Семенівка Семенівського району Полтавської області.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6:42:00Z</dcterms:created>
  <dc:creator>пользователь</dc:creator>
  <dc:description/>
  <cp:keywords/>
  <dc:language>en-US</dc:language>
  <cp:lastModifiedBy>Користувач Windows</cp:lastModifiedBy>
  <cp:lastPrinted>2019-07-11T13:30:00Z</cp:lastPrinted>
  <dcterms:modified xsi:type="dcterms:W3CDTF">2019-09-13T12:34:00Z</dcterms:modified>
  <cp:revision>16</cp:revision>
  <dc:subject/>
  <dc:title/>
</cp:coreProperties>
</file>