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ab/>
        <w:tab/>
        <w:tab/>
        <w:t xml:space="preserve">           </w:t>
      </w:r>
      <w:r>
        <w:rPr>
          <w:rFonts w:cs="Times New Roman" w:ascii="Times New Roman" w:hAnsi="Times New Roman"/>
          <w:sz w:val="28"/>
          <w:szCs w:val="28"/>
          <w:lang w:val="uk-UA"/>
        </w:rPr>
        <w:t>№ 622</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pPr>
      <w:r>
        <w:rPr>
          <w:rFonts w:cs="Times New Roman" w:ascii="Times New Roman" w:hAnsi="Times New Roman"/>
          <w:b/>
          <w:color w:val="000000"/>
          <w:sz w:val="28"/>
          <w:szCs w:val="28"/>
          <w:lang w:val="uk-UA"/>
        </w:rPr>
        <w:t xml:space="preserve">Про </w:t>
      </w:r>
      <w:r>
        <w:rPr>
          <w:rFonts w:cs="Times New Roman" w:ascii="Times New Roman" w:hAnsi="Times New Roman"/>
          <w:b/>
          <w:sz w:val="28"/>
          <w:szCs w:val="28"/>
          <w:lang w:val="uk-UA"/>
        </w:rPr>
        <w:t>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lang w:val="uk-UA"/>
        </w:rPr>
        <w:t>- Дуденченку Сергію Дмитровичу, жителю с. Заїч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Сад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іктору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2 га, розташовану по вул. Чкалова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равченко Тамарі Василівні, жительці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ілашу Миколі Михайл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довиченко Світлані Микола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віт Вір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сочиненко Натал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омаковському Василю Василь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Ятлу Григорію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Дуденченку Олександру Андрій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9 га, розташовану по вул. Зелен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исенку Сергію Петр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Іщенку Дмитру Вікторовичу, жителю с.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2 га, розташовану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алентину Івановичу, жителю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Гаврись Ганні Миколаївні, жительці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адовій Катерині Олександрівні, жительці с. Піща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у Олександру Іван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5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имбал Людмилі Валенти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6 га, розташовану по вул. Центральн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о Тетяні Олексії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атію Віктору Миколай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Харченко Інні Юрі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5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у Ігорю Олександр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розташовану по вул. Перемоги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о Оксані Олександ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гу Івану Івановичу,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жок Валентині Івані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Верещаці Івану Івановичу, жителю м. Харк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етровській Надії Іва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атвієнку Володимиру Петровичу, жителю с. Веселий Поділ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розташовану по вул. Централь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алацирь Антоніні Сергіївні, жительці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розташовану по вул. Садов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липенку Івану Іван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Молодіжн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илипенко Марії Дмит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Сліпаченко Ользі Борисівні, жительці с. Тройняк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по вул. Лісна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ірошниченко Раїсі Іванівні, жительці с. Малі Липняг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ілаш Валентині Миколаївні, жительці с. 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5 га, розташовану в с. Середин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426"/>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Дуденченку Сергію Григоровичу, жителю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55,3124  га   з    кадастровим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номером:  5324582400:00:005:0150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Сергію Михайловичу, жителю с. Розсошенці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8,0288 га з кадастровим номером: 5324582400:00:005:0161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Ігорю Михайл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8 га з кадастровим номером: 5324582400:00:005:0160 з цільовим призначенням - 16.00 - землі запасу;</w:t>
      </w:r>
    </w:p>
    <w:p>
      <w:pPr>
        <w:pStyle w:val="Normal"/>
        <w:spacing w:lineRule="auto" w:line="240" w:before="0" w:after="0"/>
        <w:ind w:firstLine="567"/>
        <w:jc w:val="both"/>
        <w:rPr/>
      </w:pPr>
      <w:r>
        <w:rPr>
          <w:rFonts w:cs="Times New Roman" w:ascii="Times New Roman" w:hAnsi="Times New Roman"/>
          <w:sz w:val="28"/>
          <w:szCs w:val="28"/>
          <w:lang w:val="uk-UA"/>
        </w:rPr>
        <w:t>- Дуденченко Ганні Володими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8,307 га з кадастровим номером: 5324582400:00:005:0043 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Хорольській Ніні Олександрівні, жительці смт Велика Багачка Миргород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Марині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Вікторії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ьомаку Віталію Васильовичу, жителю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Баган Ларисі Вікторівні, жительці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Михасько Інні Вікторі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о Тетяні Сергії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уденко Людмилі Михайлівні, жительці м. Полта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у Євгенію Володимировичу, жителю с. Васил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Паталах Валентині Дмитрівні, жительці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Середине)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ибалкіній Юлії Васи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2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Гриценко Тетяні Михай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0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Котліку Олексію Степановичу, жителю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8 га, яка розташована за межами населених пунктів </w:t>
      </w:r>
      <w:r>
        <w:rPr>
          <w:rFonts w:cs="Times New Roman" w:ascii="Times New Roman" w:hAnsi="Times New Roman"/>
          <w:sz w:val="28"/>
          <w:szCs w:val="28"/>
          <w:lang w:val="uk-UA"/>
        </w:rPr>
        <w:t>(за межами с. Середине)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Новохатько Яні Андріївні, жительці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Приходько Вікторії Павлі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Кулику </w:t>
      </w:r>
      <w:r>
        <w:rPr>
          <w:rFonts w:cs="Times New Roman" w:ascii="Times New Roman" w:hAnsi="Times New Roman"/>
          <w:sz w:val="28"/>
          <w:szCs w:val="28"/>
          <w:shd w:fill="FFFFFF" w:val="clear"/>
          <w:lang w:val="uk-UA"/>
        </w:rPr>
        <w:t xml:space="preserve">Євгенію Івановичу, жителю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Середине)  на території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Гулько Ніні Пе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Тур Тетя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Мари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у Миколі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о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авченко Юл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Калюху Віктору Михайловичу, жителю с. Верхня Ланна Полтавс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Ломаковському Олегу Василь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Ір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аковій Ганні Гу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Заєць Людмилі Юрії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кович Маргарит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ойченко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ому Сергію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енко Альоні Станіслав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етулько Раїсі Федорі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карупі Тетяні Гео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ександру Сергій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ивошті Ользі Се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аврись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піваку Івану Арсені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лескач Ніні Макс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Іщенко Світла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ломієць Оле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Мойсі Тетяні Анто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нь Ларис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лександрі Дми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ідаш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рнюк Гали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опович Ольз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Налбандяну Самвелу Айкарам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Людмил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Ніні Трох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лєховій Ользі Сергії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дченко Ганн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Журавській Людмилі Гавр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ому Олександру Владислав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Ельмірі Ідрис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олод Валенти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вардаку Михайлу Анто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ітенько Тетяні Семе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Ні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еку Іван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яній Валент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Юшку Максим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рогод Надії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Ган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кса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велі Валент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тло Ір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Клав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артош Лі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ергієнко Дарині Олександрівні, жительці смт Велика Багач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ценку Миколі Миколай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Любові Карп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нченко Любов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41:00Z</dcterms:created>
  <dc:creator>Пользователь Windows</dc:creator>
  <dc:description/>
  <dc:language>en-US</dc:language>
  <cp:lastModifiedBy>Sem108</cp:lastModifiedBy>
  <cp:lastPrinted>2021-11-08T15:05:00Z</cp:lastPrinted>
  <dcterms:modified xsi:type="dcterms:W3CDTF">2021-11-10T06:44:00Z</dcterms:modified>
  <cp:revision>4</cp:revision>
  <dc:subject/>
  <dc:title/>
</cp:coreProperties>
</file>