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Сорок восьм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П Р О Е К Т       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12 липня 2019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10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сільськогосподарського призначення              ФГ «Проскурня»</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голови ФГ «Проскурня»  Проскурні А.М.,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раховуючи зареєстроване право оренди на земельну ділянку, керуючись                 ст.ст. 12, 95, 183, 185 Земельного Кодексу України, ст.ст. 25, 55 Закону України «Про землеустрій», ст.ст. 26, 59 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Дати дозвіл ФГ «Проскурня»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площею 0,9292 га із земель сільськогосподарського призначення, для ведення товарного сільськогосподарського виробництва, (під господарськими будівлями та дворами), розташовану за адресою: вул. Воїнів-інтернаціоналістів 69а, в             смт. Семенівка Семенівського району Полтавської області.</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sz w:val="28"/>
          <w:szCs w:val="28"/>
          <w:lang w:val="uk-UA"/>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 xml:space="preserve">СЕЛИЩНИЙ ГОЛОВА </w:t>
        <w:tab/>
        <w:tab/>
        <w:tab/>
        <w:tab/>
        <w:tab/>
        <w:t xml:space="preserve">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34:00Z</dcterms:created>
  <dc:creator>пользователь</dc:creator>
  <dc:description/>
  <cp:keywords/>
  <dc:language>en-US</dc:language>
  <cp:lastModifiedBy>Kolya</cp:lastModifiedBy>
  <cp:lastPrinted>2017-12-21T15:43:00Z</cp:lastPrinted>
  <dcterms:modified xsi:type="dcterms:W3CDTF">2019-07-11T13:00:00Z</dcterms:modified>
  <cp:revision>4</cp:revision>
  <dc:subject/>
  <dc:title/>
</cp:coreProperties>
</file>