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ята</w:t>
      </w:r>
      <w:r>
        <w:rPr>
          <w:color w:val="000000"/>
          <w:sz w:val="28"/>
          <w:szCs w:val="28"/>
        </w:rPr>
        <w:t xml:space="preserve">  сесія 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1 серпня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color w:val="000000"/>
          <w:sz w:val="28"/>
          <w:szCs w:val="28"/>
          <w:lang w:val="uk-UA"/>
        </w:rPr>
        <w:t xml:space="preserve"> 458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20" w:leader="none"/>
        </w:tabs>
        <w:ind w:right="5103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(на територій колишньої Біляківської сільської ради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Біляківської сільської ради)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Біляків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Худієнко Тетяні Олексіївні – на земельну ділянку по вул. Центральна, в с. Біляки на території Семенівської селищної ради Кременчуцького району Полтавської області, площею 0,2413 га та кадастровим номером 5324580401:01:002:00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Андрощук Ніні Миколаї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400:00:001:05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нтлабу Роману Йосип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400:00:001:05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нтлаб Валентині Андріївні – на земельну ділянку за межами населених пунктів на території Семенівської селищної ради Кременчуцького району Полтавської області, площею 1,6000 га та кадастровим номером 5324580400:00:004:030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нтлаб Катерині Анатолії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400:00:001:05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нь Матроні Омелянівні – на земельну ділянку за межами населених пунктів на території Семенівської селищної ради Кременчуцького району Полтавської області, площею 0,4652 га та кадастровим номером 5324580400:00:004:024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аль Каріні Ігорі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400:00:004:006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дченко Олені Едуардівні – на земельну ділянку за межами населених пунктів на території Семенівської селищної ради Кременчуцького району Полтавської області, площею 1,0000 га та кадастровим номером 5324580400:00:004:0245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удієнко Тетяні Олексіївні – земельну ділянку по вул. Центральна, в с. Біляки на території Семенівської селищної ради Кременчуцького району Полтавської області, площею 0,2413 га та кадастровим номером 5324580401:01:002:00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дрощук Ніні Миколаї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400:00:001:05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нтлабу Роману Йосип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400:00:001:05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нтлаб Валентині Андріївні – земельну ділянку за межами населених пунктів на території Семенівської селищної ради Кременчуцького району Полтавської області, площею 1,6000 га та кадастровим номером 5324580400:00:004:030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нтлаб Катерині Анатолії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400:00:001:05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нь Матроні Омелянівні – земельну ділянку за межами населених пунктів на території Семенівської селищної ради Кременчуцького району Полтавської області, площею 0,4652 га та кадастровим номером 5324580400:00:004:024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аль Каріні Ігорі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400:00:004:006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дченко Олені Едуардівні – земельну ділянку за межами населених пунктів на території Семенівської селищної ради Кременчуцького району Полтавської області, площею 1,0000 га та кадастровим номером 5324580400:00:004:0245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розроблено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чальник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ідділу земельних відносин</w:t>
        <w:tab/>
        <w:tab/>
        <w:tab/>
        <w:tab/>
        <w:t xml:space="preserve">          Г.В.Шкви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погоджен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ступник селищного голови</w:t>
        <w:tab/>
        <w:tab/>
        <w:tab/>
        <w:tab/>
        <w:tab/>
        <w:tab/>
        <w:t xml:space="preserve">   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Ю.С.Стец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з пита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кології, природокористування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хорони навколишнього середовищ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/>
      </w:pPr>
      <w:r>
        <w:rPr>
          <w:color w:val="000000"/>
          <w:sz w:val="28"/>
          <w:szCs w:val="28"/>
        </w:rPr>
        <w:t>містобудування та будівництва</w:t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>Р.М.Мидловец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ormaltextrun">
    <w:name w:val="normaltextrun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User</cp:lastModifiedBy>
  <cp:lastPrinted>2021-09-03T15:20:00Z</cp:lastPrinted>
  <dcterms:modified xsi:type="dcterms:W3CDTF">2021-09-03T12:25:00Z</dcterms:modified>
  <cp:revision>180</cp:revision>
  <dc:subject/>
  <dc:title/>
</cp:coreProperties>
</file>