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грудня  2020  року</w:t>
        <w:tab/>
        <w:tab/>
        <w:tab/>
        <w:t xml:space="preserve">                    </w:t>
        <w:tab/>
        <w:tab/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9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38, 40, 118, 121, 122, 123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Сущому Олександру Петровичу, жителю вул. 9 Травня, 11,                         с.Паніванівка Кременчуцького району Полтавської області – на земельну ділянку за адресою: вул. 9 Травня, 11, с.Паніванівка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ксандровій Людмилі Іванівні, жительці вул. Шевченка, 13, с. Малі Липняги Кременчуцького району Полтавської області – на земельну ділянку за адресою: вул. Шевченка, 13, с. Малі Липняг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оваленку Юрію Вікторовичу, жителю вул. Добровольського, 43, с. Великі Липняги Кременчуцького району Полтавської області – на земельну ділянку за адресою: вул. Добровольського, 43, с.Великі Липняг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Пасеці Світлані Миколаївні, жительці вул. Матросова, 118, смт. Семенівка – на земельну ділянку за адресою: вул. Матросова, 118, Кременчуц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у Дмитру Олександровичу, жителю вул. Набережна, 11, с. Веселий Поділ Кременчуцького району Полтавської області на земельну ділянку за адресою: вул. Набережна, 11, с. Веселий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ій Софії Михайлівні, жительці вул. Незалежності, 45, с. Великі Липняги Кременчуцького району Полтавської області – на земельну ділянку за адресою: вул. Незалежності, 45, с. Великі Липняг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Сірик Наталії Анатоліївні, жительці вул. Сонячна, 81/а, смт. Семенівка Кременчуцького району Полтавської області – на земельну ділянку за адресою: вул. Сонячна, 81/а, смт. Семенівка Кременчуц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ову Сергію Олександровичу, жителю вул. Сонячна, 79/а, смт. Семенівка Кременчуцького району Полтавської області – на земельну ділянку за адресою: вул. Сонячна, 79/а, смт. Семенівка Кременчуцького району Полтавської області, орієнтовною площею 0,09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 Виготовлену документацію подати на  розгляд та затвердження сесії селищ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5:00Z</dcterms:created>
  <dc:creator>пользователь</dc:creator>
  <dc:description/>
  <cp:keywords/>
  <dc:language>en-US</dc:language>
  <cp:lastModifiedBy>User</cp:lastModifiedBy>
  <cp:lastPrinted>2020-12-24T16:26:00Z</cp:lastPrinted>
  <dcterms:modified xsi:type="dcterms:W3CDTF">2021-01-16T10:05:00Z</dcterms:modified>
  <cp:revision>124</cp:revision>
  <dc:subject/>
  <dc:title/>
</cp:coreProperties>
</file>