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лютого 2021  року</w:t>
        <w:tab/>
        <w:tab/>
        <w:tab/>
        <w:t xml:space="preserve">                    </w:t>
        <w:tab/>
        <w:tab/>
        <w:tab/>
        <w:tab/>
        <w:tab/>
        <w:t>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szCs w:val="28"/>
        </w:rPr>
        <w:t xml:space="preserve">Про припинення права користування земельною ділянкою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у гр.Теслі Юрія Васильовича про припинення права користування земельною ділянкою, керуючись  ст. 141 Земельного кодексу України,  ст.ст. 25,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bCs/>
          <w:iCs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Cs w:val="28"/>
        </w:rPr>
        <w:t>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ипинити право користування земельною ділянкою із земель сільськогосподарського призначення для городництва гр. Теслі Юрію Васильовичу, жителю смт. Семенівка, вул. Воїнів-інтернаціоналістів, 148 Б, на земельну ділянку в смт. Семенівка по  вул. Воїнів-інтернаціоналістів (район автопарку), орієнтовною площею 0,05 га;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аграрної політики, земельних відносин, екології, природокористування 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                                 Л.П.МИЛАШЕВИЧ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5:00Z</dcterms:created>
  <dc:creator>пользователь</dc:creator>
  <dc:description/>
  <cp:keywords/>
  <dc:language>en-US</dc:language>
  <cp:lastModifiedBy>User</cp:lastModifiedBy>
  <cp:lastPrinted>2019-09-24T08:13:00Z</cp:lastPrinted>
  <dcterms:modified xsi:type="dcterms:W3CDTF">2021-02-08T12:36:00Z</dcterms:modified>
  <cp:revision>11</cp:revision>
  <dc:subject/>
  <dc:title/>
</cp:coreProperties>
</file>