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___________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для подальшої передачі у власність чи користування громадян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одальшої передачі їх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власність</w:t>
      </w:r>
      <w:r>
        <w:rPr>
          <w:color w:val="000000"/>
          <w:sz w:val="28"/>
          <w:szCs w:val="28"/>
          <w:lang w:val="uk-UA"/>
        </w:rPr>
        <w:t xml:space="preserve"> чи користування</w:t>
      </w:r>
      <w:r>
        <w:rPr>
          <w:sz w:val="28"/>
          <w:szCs w:val="28"/>
          <w:lang w:val="uk-UA"/>
        </w:rPr>
        <w:t xml:space="preserve">, керуючись ст.ст. 12, 38, 40, 118, 121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із земель житлової та громадської забудови для будівництва і обслуговування житлового будинку, господарських будівель і споруд для подальшої передачі  у власність чи користування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На території смт Семенівк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хно Вірі Дмитрівні, жительці вул. Спортивна, 105, смт Семе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Спортивна, 105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ирі Анатолію Володимировичу, жителю вул. Незалежності, 77, смт Семенівка Кременчуцького району Полтавської області – на земельну ділянку за адресою: вул. Семенченка, 22, смт Семенівка, Кременчуцького району Полтавської області, орієнтовною площею 0,15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ні Світлані Олександрівні, жительці вул. Енергетиків, 6, м.Кременчук Полтавської області – на земельну ділянку за адресою: вул. Горького, 43, смт Семенівка Кременчуцького району Полтавської області, орієнтовною площею 0,09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здняковій Тетяні Іванівні, жительці вул. Миру, 64, смт Семенівка Кременчуцького району Полтавської області – на земельну ділянку за адресою: вул. Миру, 64, смт. Семенівка 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ж Людмилі Іванівні, жительці туп. Воїнів-інтернаціоналістів, 11, смт Семенівка Кременчуцького району Полтавської області спільно з Корж Аліною Миколаї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.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рж Аліні Миколаївні, жительці туп. Воїнів-інтернаціоналістів, 11, смт Семенівка Кременчуцького району Полтавської області спільно з Корж Людмилою Івані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ртяну Юрію Васильовичу, жителю вул. Вишнева, 70, смт Семенівка Кременчуцького району Полтавської області – на земельну ділянку за адресою: вул. Вишнева, 70, смт Семенівка Кременчуцького району Полтавської області, орієнтовною площею 0,14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огоду Григорію Васильовичу, жителю вул. Незалежності, 153, смт Семенівка Кременчуцького району Полтавської області – на земельну ділянку за адресою: вул. Незалежності, 153, смт Семенівка Кременчуцького району Полтавської області, орієнтовною площею 0,1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375" w:firstLine="3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лишньої Очеретуват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спіру Олександру Васильовичу, жителю вул. Царенка, 30, с. Очеретувате, Кременчуцького району Полтавської області – на земельну ділянку за адресою: вул. Царенка, 30, с. Очеретуват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На території колишньої Білякі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дизі Тетяні Миколаївні, жительці вул. Степова, 40, с. Біляки Кременчуцького району Полтавської області – на земельну ділянку за адресою: вул. Степова, 40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енку Роману Миколайовичу, жителю вул. Гагаріна, 12, с. Біляки Кременчуцького району Полтавської області – на земельну ділянку за адресою: вул. Гагаріна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Тамарі Василівні, жительці вул. Партизанська, 15, с. Біляки Кременчуцького району Полтавської області – на земельну ділянку за адресою: вул. Партизанська, 15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ощук Інні Миколаївні, жительці вул. Садова, 43, с. Поділ Кременчуцького району Полтавської області – на земельну ділянку за адресою: вул. Садова, 43, с.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Павлу Івановичу, жителю вул. П. Ленець, 12, с. Біляки Кременчуцького району Полтавської області – на земельну ділянку за адресою: вул. П. Ленець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сієнко Вірі Григорівні, жительці вул. Партизанська, 26, с. Біляки Кременчуцького району Полтавської області – на земельну ділянку за адресою: вул. Партизанська, 26, с. Біля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а території колишньої Криворуд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Сергію Миколайовичу, жителю вул. Вишнева, 50, с. Крива Руда Кременчуцького району Полтавської області – на земельну ділянку за адресою: вул. Вишнева, 50, с. Крива Руд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</w:t>
      </w:r>
      <w:r>
        <w:rPr>
          <w:sz w:val="28"/>
          <w:szCs w:val="28"/>
          <w:lang w:val="uk-UA"/>
        </w:rPr>
        <w:t>На території колишньої Устим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Шамайко Людмилі Іванівні, жительці вул. Шкільний бульвар, 24, кв. 12, м. Глобине Кременчуцького району Полтавської області – на земельну ділянку за адресою: вул. Спортивна, 99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Хімічу Станіславу Васильовичу, жителю вул. Залізнодорожна, 10, с. Устимівка Кременчуцького району Полтавської області – на земельну ділянку за адресою: вул.Залізнодорожна, 13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лефір Миколі Івановичу, жителю вул. Молодіжна, 16, с. Вербки Кременчуцького району Полтавської області – на земельну ділянку за адресою: вул. Молодіжна, 16, с. Верб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</w:t>
      </w:r>
      <w:r>
        <w:rPr>
          <w:sz w:val="28"/>
          <w:szCs w:val="28"/>
          <w:lang w:val="uk-UA"/>
        </w:rPr>
        <w:t>На території колишньої Веселоподіль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Головіній Валентині Миколаївні, жительці вул. Першотравнева, 14, с. Веселий Поділ Кременчуцького району Полтавської області – на земельну ділянку за адресою: вул. Першотравнева, 14, с. Веселий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єнку Юрію Васильовичу, жителю вул.Селекціонерів, 13,            кв.3, с.Вереміївка Кременчуцького району Полтавської області – на земельну ділянку за адресою: вул. Миру, 24, с.Веселий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На території колишньої Веремії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жку Олександру Юхимовичу, жителю вул. Транспортна, 60, смт Семенівка Кременчуцького району Полтавської області – на земельну ділянку за адресою: вул. Центральна, 75, с. Веремії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8 На території колишньої Васил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ртикульному Володимиру Володимировичу, жителю вул. Першотравнева, б. 39, с.27, к.1, м. Кременчук Полтавської області – на земельну ділянку за адресою: вул. Миру, 135, с. Брусов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 На території колишньої Богдан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Юру Станіславу Васильовичу, жителю вул. Центральна, 31, с. Богданівка Кременчуцького району Полтавської області – на земельну ділянку за адресою: вул. Центральна, 31, с. Богда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узьмичу Павлу Антоновичу, жителю вул. Садова, 4, с. Байрак Кременчуцького району Полтавської області – на земельну ділянку за адресою: вул. Садова, 4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истуновій Тетяні Іванівні, жительці вул. Свободи, 10, с. Байрак Кременчуцького району Полтавської області – на земельну ділянку за адресою: вул. Свободи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ику Івану Вікторовичу, жителю вул. Миру, 10, с. Байрак Кременчуцького району Полтавської області – на земельну ділянку за адресою: вул. Миру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 На території колишньої Роки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гребняк Лідії Володимирівні, жительці вул. Першотравнева, 16, смт Семенівка Кременчуцького району Полтавської області – на земельну ділянку за адресою: вул. Звєрєва, 1, с. Кали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листун Ларисі Володимирівні, жительці вул. Вишнева, 9, с. Нова Петрівка Кременчуцького району Полтавської області – на земельну ділянку за адресою: вул. Вишнева, 9, с. Нова Петр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 На території колишньої Товс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Буяну Василю Івановичу, жителю вул. Молодіжна, 8, с. Новоселиця Кременчуцького району Полтавської області – на земельну ділянку за адресою: вул. Молодіжна, 8 с. Новоселиця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2 На території Заїчин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уденченку Сергію Дмитровичу, жителю вул. Садова, 35, с. Заїчинці Кременчуцького району Полтавської області – на земельну ділянку за адресою: вул. Садова 35, с. Заїчинці Кременчуцького району Полтавської області, орієнтовною площею 0,25 га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Яна</cp:lastModifiedBy>
  <cp:lastPrinted>2020-08-27T11:56:00Z</cp:lastPrinted>
  <dcterms:modified xsi:type="dcterms:W3CDTF">2021-04-30T10:58:00Z</dcterms:modified>
  <cp:revision>61</cp:revision>
  <dc:subject/>
  <dc:title/>
</cp:coreProperties>
</file>