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Товст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Товстів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Товст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унику Олександ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енку Геннадію Станіслав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йсі Віктору Іван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кулі Сергію Володимировичу – на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Віталію Геннад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ечник Валерії Анатоліївні - на земельну ділянку в межах с. Слюзівка по вул. Світанкова на території Семенівської селищної ради Кременчуцького району Полтавської області, площею 2,0000 га та кадастровим номером 5324587611:11:002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аврилко Світлан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рещаці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ку Миколі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ьпану Валерію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чуку Анатолію Василь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вицькому Олегу Юр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чуку Роману Степ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ій Наталії Костянтин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жинському Олександру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дановичу Олександру Серг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цман Тетяні Петр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щенку Костянтин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рошниченку Андрію Геннад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бесному Олегу Ів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атченку Юрію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тію Володимиру Володими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прунову Ігорю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ок Інні Михайлівні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уку Євген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Дмитру Вітал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шоровському Дмитру Андр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апуку Володимиру Васил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чуку Олександру Саф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нчарову Сергію Геннаді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бі  Олександру  Миколай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трофанову Павлу Дмитр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ьовому Вячеславу Івановичу -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9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унику Олександ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иненку Геннадію Станіслав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йсі Віктору Іван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акулі Сергію Володимировичу – земельну ділянку за межами населених пунктів  на території Семенівської селищної ради Кременчуцького району Полтавської області, площею 1,1500 га та кадастровим номером 5324587600:00:001:02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бенку Віталію Геннад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енку Геннадію Андрі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1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сечник Валерії Анатоліївні - земельну ділянку в межах с. Слюзівка по вул. Світанкова на території Семенівської селищної ради Кременчуцького району Полтавської області, площею 2,0000 га та кадастровим номером 5324587611:11:002:00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аврилко Світлані Іванівні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ерещаці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ку Миколі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1,1500 га та кадастровим номером 5324587600:00:001:02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сьпану Валерію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чуку Анатолію Василь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Левицькому Олегу Юр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вальчуку Роману Степ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сєвій Наталії Костянтин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режинському Олександру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огдановичу Олександру Серг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ацман Тетяні Петр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Ященку Костянтин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ірошниченку Андрію Геннад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Небесному Олегу Ів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ридатченку Юрію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ію Володимиру Володими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упрунову Ігорю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Царенок Інні Михайлівні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уку Євген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сєву Дмитру Вітал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шоровському Дмитру Андр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апуку Володимиру Васил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чуку Олександру Саф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1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ончарову Сергію Геннаді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рбі  Олександру  Миколай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трофанову Павлу Дмитр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5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ьовому Вячеславу Івановичу -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7:049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30:00Z</dcterms:modified>
  <cp:revision>165</cp:revision>
  <dc:subject/>
  <dc:title/>
</cp:coreProperties>
</file>