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 липня  2021 року</w:t>
        <w:tab/>
        <w:tab/>
        <w:tab/>
        <w:t xml:space="preserve">                    </w:t>
        <w:tab/>
        <w:tab/>
        <w:tab/>
        <w:t xml:space="preserve">                         № 408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Додатку 1 </w:t>
      </w:r>
      <w:r>
        <w:rPr>
          <w:b/>
          <w:sz w:val="28"/>
          <w:szCs w:val="28"/>
        </w:rPr>
        <w:t>«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із розширенням переліку заходів «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>, враховуючи звернення начальника Відділу культури та дозвілля Семенівської селищної ради та рекомендації постійних комісій, Семенівська селищ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 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нести зміни до Додатку 1 «</w:t>
      </w:r>
      <w:r>
        <w:rPr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 xml:space="preserve">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 голови                                                            С. С. Чи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рганізаційно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ового забезпечення                                                                       О. М. Мізі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ня змін до Додатку 1 «</w:t>
      </w:r>
      <w:r>
        <w:rPr>
          <w:rFonts w:cs="Times New Roman" w:ascii="Times New Roman" w:hAnsi="Times New Roman"/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ідність розробки вказаного проекту рішення Семенівської селищної  ради викликана необхідністю розширення переліку заходів Програми та забезпеченні культурними послугами громадян Семенівської територіальної грома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розроблення даного проєкту рішення є упорядкування плану заходів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України «Про культуру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потребує  додаткових фінансових витрат на проведення заходів в сумі 17 тисяч гривень (сімнадцять тисяч грив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вались під час проведення професійних та державних свя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25:00Z</dcterms:created>
  <dc:creator>k104a-5</dc:creator>
  <dc:description/>
  <cp:keywords/>
  <dc:language>en-US</dc:language>
  <cp:lastModifiedBy>User</cp:lastModifiedBy>
  <cp:lastPrinted>2021-07-15T15:29:00Z</cp:lastPrinted>
  <dcterms:modified xsi:type="dcterms:W3CDTF">2021-07-15T12:31:00Z</dcterms:modified>
  <cp:revision>7</cp:revision>
  <dc:subject/>
  <dc:title> </dc:title>
</cp:coreProperties>
</file>