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травня 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ів землеустрою щодо відведення земельних ділянок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керуючись ст.ст. 12,20,39,66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843" w:hanging="709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Земельну ділянку орієнтованою площею 0,30 га, </w:t>
        <w:br/>
        <w:t>із земель промисловості, 11.02.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вул. Незалежності 18 А-1 в смт .Семенівка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у ділянку орієнтованою площею 0,035 га, </w:t>
        <w:br/>
        <w:t xml:space="preserve">із земель житлової та громадської забудови 03.07.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</w:rPr>
        <w:t>, яка знаходиться по вул. Шевченка, 27 А-1 в смт .Семенівка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оручити Виконавчому комітету Семенівської селищної ради замовити проекти землеустрою щодо відведення земельних ділянок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776" w:hanging="642"/>
        <w:jc w:val="both"/>
        <w:rPr/>
      </w:pP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з</w:t>
      </w:r>
      <w:r>
        <w:rPr>
          <w:sz w:val="28"/>
          <w:szCs w:val="28"/>
        </w:rPr>
        <w:t xml:space="preserve">емельну ділянку орієнтованою площею 0,30 га, </w:t>
        <w:br/>
        <w:t>із земель промисловості, 11.02.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вул. Незалежності 18 А-1 в смт .Семенівка Семенівського району Полтавської області.</w:t>
      </w:r>
    </w:p>
    <w:p>
      <w:pPr>
        <w:pStyle w:val="Normal"/>
        <w:ind w:left="1776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земельну ділянку орієнтованою площею 0,035 га, </w:t>
        <w:br/>
        <w:t xml:space="preserve">із земель житлової та громадської забудови 03.07.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торгівлі</w:t>
      </w:r>
      <w:r>
        <w:rPr>
          <w:sz w:val="28"/>
          <w:szCs w:val="28"/>
        </w:rPr>
        <w:t>, яка знаходиться по вул. Шевченка, 27 А-1 в смт Семенівка Семенівського району Полтавської області.</w:t>
      </w:r>
    </w:p>
    <w:p>
      <w:pPr>
        <w:pStyle w:val="Normal"/>
        <w:ind w:left="18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3:00Z</dcterms:created>
  <dc:creator>Володимир</dc:creator>
  <dc:description/>
  <cp:keywords/>
  <dc:language>en-US</dc:language>
  <cp:lastModifiedBy>Zem</cp:lastModifiedBy>
  <cp:lastPrinted>2018-12-27T16:13:00Z</cp:lastPrinted>
  <dcterms:modified xsi:type="dcterms:W3CDTF">2019-05-24T10:39:00Z</dcterms:modified>
  <cp:revision>5</cp:revision>
  <dc:subject/>
  <dc:title>0,</dc:title>
</cp:coreProperties>
</file>