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 Р О Е К Т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листопада   </w:t>
      </w:r>
      <w:r>
        <w:rPr>
          <w:sz w:val="28"/>
          <w:szCs w:val="28"/>
        </w:rPr>
        <w:t>2019  року</w:t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лію Василю Івановичу – на земельну ділянку за адресою:                             вул. Урожайна, 22, смт. Семенівка Семенівського району Полтавської області,  площею 0,15 га, з кадастровим номером: 5324555100:30:001:042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рошенкову Гершу Володимировичу – на земельну ділянку за адресою:                             вул. Малинівська, 13, с. Тарасівка Семенівського району Полтавської області, площею 0,2222 га, з кадастровим номером: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люку Івану Володимировичу – на земельну ділянку за адресою:                             пров. Горького, 3, смт. Семенівка Семенівського району Полтавської області, площею 0,1194 га, з кадастровим номером: 5324555100:30:006:021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лію Василю Івановичу – земельну ділянку за адресою:                             вул. Урожайна, 22, смт. Семенівка Семенівського району Полтавської області,  площею 0,15 га, з кадастровим номером: 5324555100:30:001:042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ову Гершу Володимировичу – земельну ділянку за адресою:                             вул. Малинівська, 13, с. Тарасівка Семенівського району Полтавської області, площею 0,2222 га, з кадастровим номером: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люку Івану Володимировичу – земельну ділянку за адресою:                             пров. Горького, 3, смт. Семенівка Семенівського району Полтавської області, площею 0,1194 га, з кадастровим номером: 5324555100:30:006:021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лію Василю Івановичу – на земельну ділянку за адресою:                             вул. Урожайна, 22, смт. Семенівка Семенівського району Полтавської області, площею 0,0656 га, з кадастровим номером: 5324555100:30:001:043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ій Валентині Сергіївні – на земельну ділянку за адресою:                        вул. Братів Шестопал, 10, с. Греблі Семенівського району Полтавської області,  площею 0,34 га, з кадастровим номером: 5324587605:05:001:013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аврисю Василю Владиславовичу – на земельну ділянку за адресою:                             вул. Квітнева, 29, смт. Семенівка Семенівського району Полтавської області, площею 0,1625 га, з кадастровим номером: 5324555100:30:008:019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нко Антоніні Іванівні – на земельну ділянку за адресою:                        вул. Шевченка, б/н, с. Нова Олександрівка Семенівського району Полтавської області, площею 0,7040 га, з кадастровим номером: 5324587607:07:001:00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Олександру Сергійовичу – на земельну ділянку за адресою:                             с. Вереміївка Семенівського району Полтавської області, площею 0,50 га, з кадастровим номером: 5324581301:01:001:022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лію Василю Івановичу – земельну ділянку за адресою:                             вул. Урожайна, 22, смт. Семенівка Семенівського району Полтавської області,  площею 0,15 га, з кадастровим номером: 5324555100:30:001:043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ій Валентині Сергіївні – земельну ділянку за адресою:                    вул. Братів Шестопал, 10, с. Греблі Семенівського району Полтавської області,  площею 0,34 га, з кадастровим номером: 5324587605:05:001:013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аврисю Василю Владиславовичу – земельну ділянку за адресою:                             вул. Квітнева, 29, смт. Семенівка Семенівського району Полтавської області, площею 0,1625 га, з кадастровим номером: 5324555100:30:008:019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нко Антоніні Іванівні – земельну ділянку за адресою:                        вул. Шевченка, б/н, с. Нова Олександрівка Семенівського району Полтавської області, площею 0,7040 га, з кадастровим номером: 5324587607:07:001:00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Олександру Сергійовичу –земельну ділянку за адресою:                             с. Вереміївка Семенівського району Полтавської області, площею 0,50 га, з кадастровим номером: 5324581301:01:001:022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Користувач Windows</cp:lastModifiedBy>
  <cp:lastPrinted>2019-10-21T09:14:00Z</cp:lastPrinted>
  <dcterms:modified xsi:type="dcterms:W3CDTF">2019-11-07T15:16:00Z</dcterms:modified>
  <cp:revision>18</cp:revision>
  <dc:subject/>
  <dc:title/>
</cp:coreProperties>
</file>