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та</w:t>
      </w:r>
      <w:r>
        <w:rPr>
          <w:color w:val="000000"/>
          <w:sz w:val="28"/>
          <w:szCs w:val="28"/>
        </w:rPr>
        <w:t xml:space="preserve"> 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6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10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Товст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Товст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Товст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Личковасі Григорію Васильовичу – на земельну ділянку в межах с. Новоселиця на території Семенівської селищної ради Кременчуцького району Полтавської області, площею 2,0000 га та кадастровим номером 5324587609:09:001:02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уржію Олександру Геннад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5:01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омашку Владиславу Андр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4:01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кшуровій Наталії Іванівні – на земельну ділянку за межами населених пунктів  на території Семенівської селищної ради Кременчуцького району Полтавської області, площею 1,1500 га та кадастровим номером 5324587600:00:001:01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ушніренку Петру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Артюшенку Євгену Миколайовичу (учасник бойових дій)</w:t>
      </w:r>
      <w:r>
        <w:rPr>
          <w:color w:val="F7964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2:03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риволапову Леоніду Леонідовичу (учасник бойових дій)</w:t>
      </w:r>
      <w:r>
        <w:rPr>
          <w:color w:val="F7964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2:04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Литвиненку Сергію Валерійовичу (учасник бойових дій)</w:t>
      </w:r>
      <w:r>
        <w:rPr>
          <w:color w:val="F7964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2:04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утенку Віктору Володимировичу (учасник бойових дій)</w:t>
      </w:r>
      <w:r>
        <w:rPr>
          <w:color w:val="F7964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2:03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ереговому Вадиму Григоровичу (учасник бойових дій)</w:t>
      </w:r>
      <w:r>
        <w:rPr>
          <w:color w:val="F7964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2:03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кій Людмилі Васил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5:01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бану Євгенію Володими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4:01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товому Віталію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4:01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кірі Євгенію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4:01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у Василю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4:01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рипці Тетяні Миколаївні – на земельну ділянку в межах с. Слюзівка на території Семенівської селищної ради Кременчуцького району Полтавської області, площею 2,0000 га та кадастровим номером 5324587611:11:001:00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ченашенко Вікторії Юріївні – на земельну ділянку в межах с. Слюзівка на території Семенівської селищної ради Кременчуцького району Полтавської області, площею 1,5000 га та кадастровим номером 5324587611:11:002:00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курні Вікторії Анатоліївні – на земельну ділянку в межах с. Товсте на території Семенівської селищної ради Кременчуцького району Полтавської області, площею 1,8000 га та кадастровим номером 5324587601:01:002:0147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чковасі Григорію Васильовичу – земельну ділянку в межах с. Новоселиця на території Семенівської селищної ради Кременчуцького району Полтавської області, площею 2,0000 га та кадастровим номером 5324587609:09:001:02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ржію Олександру Геннад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5:01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шку Владиславу Андр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4:01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кшуровій Наталії Іванівні – земельну ділянку за межами населених пунктів  на території Семенівської селищної ради Кременчуцького району Полтавської області, площею 1,1500 га та кадастровим номером 5324587600:00:001:01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шніренку Пет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Артюшенку Євгену Миколайовичу (учасник бойових дій)</w:t>
      </w:r>
      <w:r>
        <w:rPr>
          <w:color w:val="F7964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2:03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риволапову Леоніду Леонідовичу (учасник бойових дій)</w:t>
      </w:r>
      <w:r>
        <w:rPr>
          <w:color w:val="F7964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2:04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Литвиненку Сергію Валерійовичу (учасник бойових дій)</w:t>
      </w:r>
      <w:r>
        <w:rPr>
          <w:color w:val="F7964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2:04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утенку Віктору Володимировичу (учасник бойових дій)</w:t>
      </w:r>
      <w:r>
        <w:rPr>
          <w:color w:val="F7964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2:03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ереговому Вадиму Григоровичу (учасник бойових дій)</w:t>
      </w:r>
      <w:r>
        <w:rPr>
          <w:color w:val="F7964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2:038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’якій Людмилі Васил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5:01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бану Євгенію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4:01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товому Віталі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4:01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кірі Євгенію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4:01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ютюннику Васил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4:01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рипці Тетяні Миколаївні – земельну ділянку в межах с. Слюзівка на території Семенівської селищної ради Кременчуцького району Полтавської області, площею 2,0000 га та кадастровим номером 5324587611:11:001:00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ченашенко Вікторії Юріївні – земельну ділянку в межах с. Слюзівка на території Семенівської селищної ради Кременчуцького району Полтавської області, площею 1,5000 га та кадастровим номером 5324587611:11:002:00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курні Вікторії Анатоліївні – земельну ділянку в межах с. Товсте на території Семенівської селищної ради Кременчуцького району Полтавської області, площею 1,8000 га та кадастровим номером 5324587601:01:002:0147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Людмила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розроб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1-09-03T15:42:00Z</cp:lastPrinted>
  <dcterms:modified xsi:type="dcterms:W3CDTF">2021-09-03T12:44:00Z</dcterms:modified>
  <cp:revision>182</cp:revision>
  <dc:subject/>
  <dc:title/>
</cp:coreProperties>
</file>