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КТ № 2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передавального акту Василівської сіль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3865"/>
        <w:gridCol w:w="1591"/>
        <w:gridCol w:w="1667"/>
        <w:gridCol w:w="1653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справ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мін зберіганн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справ (томів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тка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. Документи виконавчого комітету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порядження сільського голови з основної діяльності з 2011 по 2020 рок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сподарські книг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944-1946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7-1949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0-1952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3-1955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5-1957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8-196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61-1964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64-1966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67-197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71-1973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74-1976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77-1979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80-1982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83-1985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86-199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1-1995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6-200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1-2005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6-201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1-2015 (не архівовано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(не архівовано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1-11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1-1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1- 7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1-18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1-15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1-11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1-12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1-1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1-1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1-11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1-11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1-1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1-11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1-1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1-8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1-1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1-9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1-1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1-8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1-9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1-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10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8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5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1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2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10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8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II. Нотаріальні дії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ші примірники нотаріально засвідчених заповітів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86 – 2010 (архівовано)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1-2020 (не архівовано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 рокі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єстри для реєстрації нотаріальних ді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86-2010 (архівовано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1-2020 (не архівовано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IІІ. Бюджетно-фінансова робота і бухгалтерський облік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и і кошториси видатків сільської ради 2011 – 2020 рок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іти про виконання сільського бюджету і кошторис видатків, пояснювальні записки до них, 2011 – 2020 рок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.308-б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ові рахунки працівників виконкому сіль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2011 – 2020 рок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 рокі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.316-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IV. Кадр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порядження сільського голови з кадрових питань (з особового складу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2-2003, 2005-2010 (архівовано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1-2020 (не архівовано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 рокі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рнал реєстрації розпоряджень сільського голови з особового склад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9-2010 рок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 рокі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ові справи працівників виконкому сільської ради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юк Ю.В., Фесенко Т.Б., Катричок Г.Г.,Притула С.О., Данченко О.Л., Малий М.М., Шинкаренко В.М., Пінчук О.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Гетьман О.В. та Шаповал М.С</w:t>
            </w:r>
            <w:r>
              <w:rPr>
                <w:sz w:val="28"/>
                <w:szCs w:val="28"/>
                <w:lang w:val="uk-UA"/>
              </w:rPr>
              <w:t>. (архівовано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V.</w:t>
            </w:r>
            <w:r>
              <w:rPr>
                <w:b/>
                <w:sz w:val="28"/>
                <w:szCs w:val="28"/>
                <w:lang w:val="uk-UA"/>
              </w:rPr>
              <w:t>Земельно-облікові документ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урнал реєстрації заяв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стійно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ртографічний матеріал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яна 1:100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..186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хнічна документація по перерозподілу земель між земле володільцями і землекористувачам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нига записів реєстрації договорів оренди земельних ділянок 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..32Д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говори оренди землі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орендарі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хнічна документація із землеустрою для будівницт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 обслуговування будівель закладів культури с.Василівка,с.Чаплинці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хнічна документація із землеустрою для будівництв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І обслуговування закладів охорони здоров»я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44475</wp:posOffset>
                </wp:positionH>
                <wp:positionV relativeFrom="paragraph">
                  <wp:posOffset>147955</wp:posOffset>
                </wp:positionV>
                <wp:extent cx="3985895" cy="1905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5895" cy="190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44"/>
                              <w:gridCol w:w="597"/>
                              <w:gridCol w:w="597"/>
                              <w:gridCol w:w="222"/>
                              <w:gridCol w:w="17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626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6044" w:leader="none"/>
                                    </w:tabs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  <w:t>Голова ліквідаційної комісії</w:t>
                                    <w:tab/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626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  <w:t>Заступник голови ліквідаційної комісі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626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  <w:t>Члени ліквідаційної комісі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48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48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48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48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48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85pt;height:150pt;mso-wrap-distance-left:9pt;mso-wrap-distance-right:9pt;mso-wrap-distance-top:0pt;mso-wrap-distance-bottom:0pt;margin-top:11.65pt;mso-position-vertical-relative:text;margin-left:19.25pt;mso-position-horizontal-relative:page">
                <v:fill opacity="0f"/>
                <v:textbox inset="0in,0in,0in,0in">
                  <w:txbxContent>
                    <w:tbl>
                      <w:tblPr>
                        <w:tblW w:w="62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44"/>
                        <w:gridCol w:w="597"/>
                        <w:gridCol w:w="597"/>
                        <w:gridCol w:w="222"/>
                        <w:gridCol w:w="17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626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6044" w:leader="none"/>
                              </w:tabs>
                              <w:rPr>
                                <w:color w:val="000000"/>
                                <w:sz w:val="28"/>
                                <w:szCs w:val="28"/>
                                <w:lang w:val="uk-UA" w:eastAsia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 w:eastAsia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 w:eastAsia="uk-UA"/>
                              </w:rPr>
                              <w:t>Голова ліквідаційної комісії</w:t>
                              <w:tab/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626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 w:eastAsia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 w:eastAsia="uk-UA"/>
                              </w:rPr>
                              <w:t>Заступник голови ліквідаційної комісії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626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 w:eastAsia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 w:eastAsia="uk-UA"/>
                              </w:rPr>
                              <w:t>Члени ліквідаційної комісії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48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  <w:lang w:val="uk-UA" w:eastAsia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5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  <w:lang w:val="uk-UA" w:eastAsia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5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  <w:lang w:val="uk-UA" w:eastAsia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  <w:lang w:val="uk-UA" w:eastAsia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48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8"/>
                                <w:szCs w:val="28"/>
                                <w:lang w:val="uk-UA" w:eastAsia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8"/>
                                <w:szCs w:val="28"/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5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  <w:lang w:val="uk-UA" w:eastAsia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5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  <w:lang w:val="uk-UA" w:eastAsia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  <w:lang w:val="uk-UA" w:eastAsia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48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8"/>
                                <w:szCs w:val="28"/>
                                <w:lang w:val="uk-UA" w:eastAsia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8"/>
                                <w:szCs w:val="28"/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5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  <w:lang w:val="uk-UA" w:eastAsia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5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  <w:lang w:val="uk-UA" w:eastAsia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  <w:lang w:val="uk-UA" w:eastAsia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48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8"/>
                                <w:szCs w:val="28"/>
                                <w:lang w:val="uk-UA" w:eastAsia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8"/>
                                <w:szCs w:val="28"/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5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  <w:lang w:val="uk-UA" w:eastAsia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5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  <w:lang w:val="uk-UA" w:eastAsia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  <w:lang w:val="uk-UA" w:eastAsia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48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8"/>
                                <w:szCs w:val="28"/>
                                <w:lang w:val="uk-UA" w:eastAsia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8"/>
                                <w:szCs w:val="28"/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11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uk-UA" w:eastAsia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  <w:lang w:val="uk-UA" w:eastAsia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9855</wp:posOffset>
                </wp:positionV>
                <wp:extent cx="2324100" cy="19050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190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22"/>
                              <w:gridCol w:w="1219"/>
                              <w:gridCol w:w="1219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66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Л. МИЛАШЕВИ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66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Ю. КОЛОТУХ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66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М. ЗАЙЧЕНК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66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Є. ЖИ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66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Г. КАТРИЧО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66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С. ПРИТУ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66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О. ДАНЧЕНК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uk-UA"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pt;height:150pt;mso-wrap-distance-left:9pt;mso-wrap-distance-right:0pt;mso-wrap-distance-top:0pt;mso-wrap-distance-bottom:0pt;margin-top:8.65pt;mso-position-vertical-relative:text;margin-left:284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22"/>
                        <w:gridCol w:w="1219"/>
                        <w:gridCol w:w="1219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366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  <w:lang w:val="uk-UA" w:eastAsia="uk-U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uk-UA" w:eastAsia="uk-UA"/>
                              </w:rPr>
                              <w:t>Л. МИЛАШЕВИЧ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366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  <w:lang w:val="uk-UA" w:eastAsia="uk-U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uk-UA" w:eastAsia="uk-UA"/>
                              </w:rPr>
                              <w:t>Ю. КОЛОТУХА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366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  <w:lang w:val="uk-UA" w:eastAsia="uk-U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uk-UA" w:eastAsia="uk-UA"/>
                              </w:rPr>
                              <w:t>М. ЗАЙЧЕНКО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366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  <w:lang w:val="uk-UA" w:eastAsia="uk-U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uk-UA" w:eastAsia="uk-UA"/>
                              </w:rPr>
                              <w:t>Є. ЖИЛА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366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  <w:lang w:val="uk-UA" w:eastAsia="uk-U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uk-UA" w:eastAsia="uk-UA"/>
                              </w:rPr>
                              <w:t>Г. КАТРИЧОК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366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  <w:lang w:val="uk-UA" w:eastAsia="uk-U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uk-UA" w:eastAsia="uk-UA"/>
                              </w:rPr>
                              <w:t>С. ПРИТУЛА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366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  <w:lang w:val="uk-UA" w:eastAsia="uk-U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uk-UA" w:eastAsia="uk-UA"/>
                              </w:rPr>
                              <w:t>О. ДАНЧЕНКО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  <w:lang w:val="uk-UA" w:eastAsia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12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  <w:lang w:val="uk-UA" w:eastAsia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12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  <w:lang w:val="uk-UA" w:eastAsia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  <w:lang w:val="uk-UA"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br w:type="textWrapping" w:clear="all"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0:45:00Z</dcterms:created>
  <dc:creator>ВАСИЛІВСЬКА СІЛЬСЬКА РАДА</dc:creator>
  <dc:description/>
  <dc:language>en-US</dc:language>
  <cp:lastModifiedBy>BUH02</cp:lastModifiedBy>
  <cp:lastPrinted>2010-05-04T10:20:00Z</cp:lastPrinted>
  <dcterms:modified xsi:type="dcterms:W3CDTF">2021-02-10T10:45:00Z</dcterms:modified>
  <cp:revision>2</cp:revision>
  <dc:subject/>
  <dc:title/>
</cp:coreProperties>
</file>