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ському Миколі Вікторовичу, жителю смт. Семенівка,                       вул. Затишна, 31 – на земельну ділянку в межах смт. Семенівка, по вул. Добівська, орієнтовною площею  0,13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вбі Любові Іванівні, жительці смт. Семенівка                            вул. Ліхачова, 18 – на земельну ділянку в межах смт. Семенівка (район Автопарку), орієнтовною площею 0,15 га.</w:t>
      </w:r>
    </w:p>
    <w:p>
      <w:pPr>
        <w:pStyle w:val="Style16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8-12-17T13:13:00Z</dcterms:modified>
  <cp:revision>3</cp:revision>
  <dc:subject/>
  <dc:title/>
</cp:coreProperties>
</file>