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 xml:space="preserve">П Р О Є К Т   </w:t>
      </w:r>
      <w:r>
        <w:rPr>
          <w:b/>
          <w:color w:val="000000"/>
          <w:sz w:val="28"/>
          <w:szCs w:val="28"/>
        </w:rPr>
        <w:t xml:space="preserve">  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 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року</w:t>
        <w:tab/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єктів землеустрою щодо відведення земельних ділянок у власність громадян для ведення особистого селянського господарства на території 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ої селищної ради (на території колишньої Заїчинської сільської ради)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єктів землеустрою щодо відведення земельних ділянок сільськогосподарського призначення у власність на території Семенівської селищної ради (на території колишньої Заїчинської сільської ради) для ведення особистого селянського господарства, згідно зі ст.ст. 12, 79-1, 91, 121, 122, 125, 126, 186 Земельного кодексу України, керуючись ст.ст.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Законом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є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на території Семенівської селищної ради (на території колишньої Заїчинської сільської ради)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лацирю Олександру Миколайовичу – на земельну ділянку по вул. Лісна в с. Тройняки на території Семенівської селищної ради Кременчуцького району Полтавської області, площею 1,0000 га та кадастровим номером 5324582407:07:001:0009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 Передати земельні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лацирю Олександру Миколайовичу – земельну ділянку по вул. Лісна в с. Тройняки на території Семенівської селищної ради Кременчуцького району Полтавської області, площею 1,0000 га та кадастровим номером 5324582407:07:001:000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СЕЛИЩНИЙ 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6:00Z</dcterms:created>
  <dc:creator>пользователь</dc:creator>
  <dc:description/>
  <cp:keywords/>
  <dc:language>en-US</dc:language>
  <cp:lastModifiedBy>Пользователь Windows</cp:lastModifiedBy>
  <cp:lastPrinted>2020-07-24T13:48:00Z</cp:lastPrinted>
  <dcterms:modified xsi:type="dcterms:W3CDTF">2021-04-30T10:32:00Z</dcterms:modified>
  <cp:revision>166</cp:revision>
  <dc:subject/>
  <dc:title/>
</cp:coreProperties>
</file>