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6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 Семенівської селищної ради (на території колишньої Богданівської сільської ради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Богдан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Богдан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су Ростиславу Валерійовичу – на земельну ділянку в межах с. Байрак на території Семенівської селищної ради Кременчуцького району Полтавської області, площею 1,8840 га та кадастровим номером 5324580602:02:001:00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арченко Ніні Яківні – на земельну ділянку в межах с. Байрак на території Семенівської селищної ради Кременчуцького району Полтавської області, площею 1,3372 га та кадастровим номером 5324580602:02:001:00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Жижку Сергію Дмитровичу – на земельну ділянку в межах с. Байрак на території Семенівської селищної ради Кременчуцького району Полтавської області, площею 2,0000 га та кадастровим номером 5324580602:02:001:00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с Наталії Сергіївні – на земельну ділянку в межах с. Байрак на території Семенівської селищної ради Кременчуцького району Полтавської області, площею 1,8840 га та кадастровим номером 5324580602:02:001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жко Світлані Анатоліївні – на земельну ділянку в межах с. Байрак на території Семенівської селищної ради Кременчуцького району Полтавської області, площею 1,8000 га та кадастровим номером 5324580602:02:001:00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зиренко Катерині Никонорівні – на земельну ділянку в межах с. Курганне на території Семенівської селищної ради Кременчуцького району Полтавської області, площею 2,0000 га та кадастровим номером 5324580600:00:001:03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зиренку Олегу Валерійовичу – на земельну ділянку в межах с. Курганне на території Семенівської селищної ради Кременчуцького району Полтавської області, площею 1,0000 га та кадастровим номером 5324580600:00:001:04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хальову Максиму Олег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хальовій Юлії Іго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40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су Ростиславу Валерійовичу –  земельну ділянку в межах с. Байрак на території Семенівської селищної ради Кременчуцького району Полтавської області, площею 1,8840 га та кадастровим номером 5324580602:02:001:00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ченко Ніні Яківні – земельну ділянку в межах с. Байрак на території Семенівської селищної ради Кременчуцького району Полтавської області, площею 1,3372 га та кадастровим номером 5324580602:02:001:00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жку Сергію Дмитровичу – земельну ділянку в межах с. Байрак на території Семенівської селищної ради Кременчуцького району Полтавської області, площею 2,0000 га та кадастровим номером 5324580602:02:001:00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с Наталії Сергіївні – земельну ділянку в межах с. Байрак на території Семенівської селищної ради Кременчуцького району Полтавської області, площею 1,8840 га та кадастровим номером 5324580602:02:001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жко Світлані Анатоліївні – земельну ділянку в межах с. Байрак на території Семенівської селищної ради Кременчуцького району Полтавської області, площею 1,8000 га та кадастровим номером 5324580602:02:001:00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зиренко Катерині Никонорівні – земельну ділянку в межах с. Курганне на території Семенівської селищної ради Кременчуцького району Полтавської області, площею 2,0000 га та кадастровим номером 5324580600:00:001:03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зиренку Олегу Валерійовичу – земельну ділянку в межах с. Курганне на території Семенівської селищної ради Кременчуцького району Полтавської області, площею 1,0000 га та кадастровим номером 5324580600:00:001:04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іхальову Максиму Олег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хальовій Юлії Іго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4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13:51:00Z</dcterms:modified>
  <cp:revision>172</cp:revision>
  <dc:subject/>
  <dc:title/>
</cp:coreProperties>
</file>