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третя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 квітня  2018  року 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ділення коштів на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ершення проекту «Реконструкція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щення колишньої ЗОШ під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-культурний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 в с.Вереміївка Семенівськього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Полтавської області»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ст.26 п. 27 Закону України «Про місцеве самоврядування в Україні», селищна рада,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завершення проекту «Реконструкція приміщення колишньої ЗОШ під адміністративно-культурний центр в с.Вереміївка Семенівського району Полтавської області» в сумі 605000,0 (Шістсот п’ять тисяч) грив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, фінансів та податків (Вакула Л. 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</w:t>
        <w:tab/>
        <w:t xml:space="preserve">                  Л.П.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54:00Z</dcterms:created>
  <dc:creator>111</dc:creator>
  <dc:description/>
  <cp:keywords/>
  <dc:language>en-US</dc:language>
  <cp:lastModifiedBy>Tanya</cp:lastModifiedBy>
  <cp:lastPrinted>2016-09-19T16:47:00Z</cp:lastPrinted>
  <dcterms:modified xsi:type="dcterms:W3CDTF">2018-04-03T12:44:00Z</dcterms:modified>
  <cp:revision>5</cp:revision>
  <dc:subject/>
  <dc:title>ю</dc:title>
</cp:coreProperties>
</file>