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шос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липня 2020  року</w:t>
        <w:tab/>
        <w:tab/>
        <w:tab/>
        <w:tab/>
        <w:t xml:space="preserve">     </w:t>
        <w:tab/>
        <w:tab/>
        <w:t xml:space="preserve">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для городництва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емельного кодексу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ів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их ділянок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городництва наступним громадянам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егуті Валерію Петровичу,  жителю пров. Український, №37,             смт. Семенівка – на земельну ділянку в межах смт. Семенівка (район Шапірного), орієнтовною площею 0,12 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осьол Юлії Сергіївні, жительці вул. Уточкіна, №7 кв. 12, смт. Семенівка – на земельну ділянку в межах смт. Семенівка вул. Воїнів-інтернаціоналістів (район Автопарку), орієнтовною площею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полу Юрію Миколайовичу, жителю вул. Хорольська, 15 смт. Семенівка – на земельну ділянку в межах смт. Семенівка вул. Матросова (район Хлібзаводу), орієнтовною площею 0,06 г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-"/>
      <w:lvlJc w:val="left"/>
      <w:pPr>
        <w:tabs>
          <w:tab w:val="num" w:pos="1135"/>
        </w:tabs>
        <w:ind w:left="113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49:00Z</dcterms:created>
  <dc:creator>пользователь</dc:creator>
  <dc:description/>
  <cp:keywords/>
  <dc:language>en-US</dc:language>
  <cp:lastModifiedBy>Kolya</cp:lastModifiedBy>
  <cp:lastPrinted>2020-05-07T14:00:00Z</cp:lastPrinted>
  <dcterms:modified xsi:type="dcterms:W3CDTF">2020-07-08T07:26:00Z</dcterms:modified>
  <cp:revision>3</cp:revision>
  <dc:subject/>
  <dc:title/>
</cp:coreProperties>
</file>