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Р О Є К Т    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9 січня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110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 за комунальним підприємством  Семенівської селищної ради «Комунальник» на праві господарського в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6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комунальним підприємством Семенівської селищної ради «Комунальник» на праві господарського відання згідно з додатками (Додаток № 1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селищн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господарського віда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47:00Z</dcterms:created>
  <dc:creator>Пользователь Windows</dc:creator>
  <dc:description/>
  <cp:keywords/>
  <dc:language>en-US</dc:language>
  <cp:lastModifiedBy>BUH01</cp:lastModifiedBy>
  <dcterms:modified xsi:type="dcterms:W3CDTF">2021-01-22T14:20:00Z</dcterms:modified>
  <cp:revision>11</cp:revision>
  <dc:subject/>
  <dc:title/>
</cp:coreProperties>
</file>