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орок дев`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в смт Семенівка по вул. Незалежності, 18А-1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</w:t>
      </w:r>
      <w:r>
        <w:rPr>
          <w:color w:val="000000"/>
          <w:sz w:val="28"/>
          <w:szCs w:val="28"/>
          <w:lang w:val="uk-UA"/>
        </w:rPr>
        <w:t>розглянувши лист  ПП «ЕРС ІНЖИНІРИНГ» № 01-03 від 18.07.2019 року щодо підготовки лотів до земельних торгів за рахунок власних коштів, з метою раціонального використання земельних ресурсів</w:t>
      </w:r>
      <w:r>
        <w:rPr>
          <w:sz w:val="28"/>
          <w:szCs w:val="28"/>
          <w:lang w:val="uk-UA"/>
        </w:rPr>
        <w:t xml:space="preserve">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промисловості, транспорту, зв’язку, енергетики, оборони та іншого призначення, не надану у власність чи користування, площею 0,300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</w:t>
      </w:r>
      <w:r>
        <w:rPr>
          <w:sz w:val="28"/>
          <w:szCs w:val="28"/>
          <w:lang w:val="uk-UA"/>
        </w:rPr>
        <w:t xml:space="preserve">, розташовану по вул. Незалежності, 18А-1 в смт Семенівка Семенівського району Полтавської області, право оренди на яку підлягає продажу на земельних торгах у формі аукціону, 11.02 - 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З метою підготовки документації до земельних торгів виконавчому комітету Семенівської селищної ради на земельні ділянки, зазначені в пункті один цього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3. Виконавцем земельних торгів визначити </w:t>
      </w:r>
      <w:r>
        <w:rPr>
          <w:color w:val="000000"/>
          <w:sz w:val="28"/>
          <w:szCs w:val="28"/>
          <w:lang w:val="uk-UA"/>
        </w:rPr>
        <w:t>ПП «ЕРС ІНЖИНІРИНГ»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3:00Z</dcterms:created>
  <dc:creator>пользователь</dc:creator>
  <dc:description/>
  <cp:keywords/>
  <dc:language>en-US</dc:language>
  <cp:lastModifiedBy>Користувач Windows</cp:lastModifiedBy>
  <cp:lastPrinted>2017-08-08T11:37:00Z</cp:lastPrinted>
  <dcterms:modified xsi:type="dcterms:W3CDTF">2019-09-23T15:49:00Z</dcterms:modified>
  <cp:revision>28</cp:revision>
  <dc:subject/>
  <dc:title/>
</cp:coreProperties>
</file>