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етверт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о прийняття повноважень та покладення обов’язків у сфері державної реєстрації речових прав на нерухоме майно та державної реєстрації юридичних осіб та фізичних осіб - підприємці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 зв’язку з віднесенням до делегованих повноважень виконавчих органів сільських, селищних, міських рад повноважень щодо державної реєстрації речових прав на нерухоме майно та їх обтяжень, юридичних осіб, фізичних осіб-підприємців та громадських формувань, відповідно до Законів України «Про адміністративні послуги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 частині надання відомостей з Державного земельного кадастру уповноваженими особами виконавчих органів місцевого самоврядування, «Про державну реєстрацію речових прав на нерухоме майно та їх обтяжень», «Про державну реєстрацію юридичних осіб, фізичних осіб-підприємців та громадських формувань», керуючись ст. 25, 26, 38, 59 Закону України «Про місцеве самоврядування в Україні», враховуючи висновки та рекомендації постійної комісії з питань регламенту, депутатської діяльності, етики, законності, правопорядку, боротьби зі злочинністю та запобігання корупції, Семенівська селищна рада, 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Прийняти повноваження у сфері державної реєстрації речових прав на нерухоме майно та їх обтяжень, державної реєстрації юридичних осіб, фізичних осіб - підприємців та громадських формувань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овноваження у сфері державної реєстрації речових прав на нерухоме майно та їх обтяжень, державної реєстрації юридичних осіб, фізичних</w:t>
      </w:r>
      <w:r>
        <w:rPr>
          <w:rFonts w:eastAsia="Calibri"/>
          <w:color w:val="000000"/>
          <w:sz w:val="28"/>
          <w:szCs w:val="28"/>
        </w:rPr>
        <w:t xml:space="preserve"> осіб - підприємців та громадських формувань покласти на</w:t>
      </w:r>
      <w:r>
        <w:rPr>
          <w:rFonts w:eastAsia="Calibri"/>
          <w:sz w:val="28"/>
          <w:szCs w:val="28"/>
        </w:rPr>
        <w:t xml:space="preserve"> виконавчий орган селищної ради – </w:t>
      </w:r>
      <w:r>
        <w:rPr>
          <w:rFonts w:eastAsia="Calibri"/>
          <w:color w:val="000000"/>
          <w:sz w:val="28"/>
          <w:szCs w:val="28"/>
        </w:rPr>
        <w:t>Центр надання адміністративних послуг Семенівської селищної ради (код ЄДРПОУ 44306253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3.</w:t>
      </w:r>
      <w:r>
        <w:rPr>
          <w:rFonts w:eastAsia="Calibri"/>
          <w:b/>
          <w:bCs/>
          <w:color w:val="59595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Начальнику Центру надання адміністративних  послуг Семенівської селищної ради забезпечити вжиття організаційних т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ехнічних заходів до забезпечення виконання повноважень у сфері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ержавної реєстрації речових прав на нерухоме майно та державної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реєстрації юридичних осіб та фізичних осіб-підприємців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4.</w:t>
      </w:r>
      <w:r>
        <w:rPr>
          <w:rFonts w:eastAsia="Calibri"/>
          <w:b/>
          <w:bCs/>
          <w:color w:val="59595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Контроль за виконанням рішення покласти на постійну комісію  з питань регламенту, депутатської діяльності, етики, законності, правопорядку, боротьби зі злочинністю та запобігання корупції (Юрченко В. В.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-погод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Семенівської селищної ради «</w:t>
      </w:r>
      <w:r>
        <w:rPr>
          <w:rFonts w:eastAsia="Calibri"/>
          <w:bCs/>
          <w:color w:val="000000"/>
          <w:sz w:val="28"/>
          <w:szCs w:val="28"/>
        </w:rPr>
        <w:t>Про прийняття повноважень та покладення обов’язків у сфері державної реєстрації речових прав на нерухоме майно та державної реєстрації юридичних осіб та фізичних осіб - підприємці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озроблено 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ЦНАП                                                                                І. С. Зуб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селищного  голови                                                           С. М. Полу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                      М. В. Зай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з </w:t>
      </w:r>
      <w:r>
        <w:rPr>
          <w:rFonts w:eastAsia="Calibri"/>
          <w:color w:val="000000"/>
          <w:sz w:val="28"/>
          <w:szCs w:val="28"/>
        </w:rPr>
        <w:t xml:space="preserve">питань регламенту,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епутатської діяльності, етики, законності,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правопорядку, боротьби зі злочинністю та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>запобігання корупції</w:t>
      </w:r>
      <w:r>
        <w:rPr>
          <w:bCs/>
          <w:iCs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. В. Юр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о проєкту рішення «</w:t>
      </w:r>
      <w:r>
        <w:rPr>
          <w:rFonts w:eastAsia="Calibri"/>
          <w:bCs/>
          <w:color w:val="000000"/>
          <w:sz w:val="28"/>
          <w:szCs w:val="28"/>
        </w:rPr>
        <w:t>Про прийняття повноважень та покладення обов’язків у сфері державної реєстрації речових прав на нерухоме майно та державної реєстрації юридичних осіб та фізичних осіб - підприємців</w:t>
      </w:r>
      <w:r>
        <w:rPr>
          <w:color w:val="000000"/>
          <w:sz w:val="28"/>
          <w:szCs w:val="28"/>
          <w:lang w:eastAsia="uk-UA" w:bidi="uk-UA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ідність розробки вказаного проєкту рішення Семенівської селищної  ради викликана потребою в отриманні в ДП «НАІС» державними реєстраторами ЦНАП ідентифікаторів доступу для роботи із Єдиними та Державними реєст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розроблення даного проєкту рішення є забезпечення роботи державними реєстраторами ЦНА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озробленні проєкту даного рішення були враховані вимоги наступних нормативно-правових акт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кон України «Про адміністративні послуги»</w:t>
      </w:r>
      <w:r>
        <w:rPr>
          <w:sz w:val="28"/>
          <w:szCs w:val="28"/>
        </w:rPr>
        <w:t>;  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Закон України  «Про державну реєстрацію речових прав на нерухоме майно та їх обтяжень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кон України «Про державну реєстрацію юридичних осіб, фізичних осіб-підприємців та громадських формувань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.ст. </w:t>
      </w:r>
      <w:r>
        <w:rPr>
          <w:rFonts w:eastAsia="Calibri"/>
          <w:color w:val="000000"/>
          <w:sz w:val="28"/>
          <w:szCs w:val="28"/>
        </w:rPr>
        <w:t xml:space="preserve">25, 26, 38, 59 </w:t>
      </w:r>
      <w:r>
        <w:rPr>
          <w:sz w:val="28"/>
          <w:szCs w:val="28"/>
        </w:rPr>
        <w:t xml:space="preserve">Закону України «Про місцеве самоврядування в Україн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інансово-економічне обґрунтув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тість реєстрації підписувачів (4 державні реєстратори ЦНАП) в Автоматизованій системі кваліфікованого надавача електронних довірчих послуг, з метою отримання ним кваліфікованих електронних довірчих послуг та обслуговуванням даних підписувачів надавачем протягом двох років становить 5568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Громадське обговоре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єкт даного рішення  не потребує громадського обговор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огноз результат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прийняття даного проєкту рішення буде отримання державними реєстраторами ЦНАП доступу до державних реєстр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. Суб’єкт подання проє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б’єктом подання проєкту рішення є селищний голова Семенівської селищної ради Л. П. Милашевич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відачем на пленарному засіданні є начальник ЦНАП  І. С. Зубчу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ЦНАП                                                                          І. С. Зубчу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49:00Z</dcterms:created>
  <dc:creator>Володимир</dc:creator>
  <dc:description/>
  <cp:keywords/>
  <dc:language>en-US</dc:language>
  <cp:lastModifiedBy>User</cp:lastModifiedBy>
  <cp:lastPrinted>2021-05-26T13:03:00Z</cp:lastPrinted>
  <dcterms:modified xsi:type="dcterms:W3CDTF">2021-07-07T06:42:00Z</dcterms:modified>
  <cp:revision>16</cp:revision>
  <dc:subject/>
  <dc:title>0,</dc:title>
</cp:coreProperties>
</file>