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5775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березня 2018  року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на 2018 рік для 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праці та 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Р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Семенівській районній раді у 2018 році субвенцію на фінансування  програми економічного і соціального розвитку Семенівського району на 2018 рік для фінансування управління праці та соціального захисту населення Семенівської РДА  15000,00 (П’ятнадцять тисяч)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8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42:00Z</dcterms:created>
  <dc:creator>111</dc:creator>
  <dc:description/>
  <cp:keywords/>
  <dc:language>en-US</dc:language>
  <cp:lastModifiedBy>Tanya</cp:lastModifiedBy>
  <cp:lastPrinted>2018-01-05T09:41:00Z</cp:lastPrinted>
  <dcterms:modified xsi:type="dcterms:W3CDTF">2018-02-27T13:03:00Z</dcterms:modified>
  <cp:revision>13</cp:revision>
  <dc:subject/>
  <dc:title>ю</dc:title>
</cp:coreProperties>
</file>