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29895" cy="6299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</w:t>
      </w:r>
      <w:r>
        <w:rPr>
          <w:b/>
          <w:sz w:val="28"/>
          <w:szCs w:val="28"/>
        </w:rPr>
        <w:t xml:space="preserve">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               оренди земельної із земель житлової та громадської забудови для будівництва та обслуговування будівель торгівлі ТОВ «Полтава-Капітал»</w:t>
      </w:r>
    </w:p>
    <w:p>
      <w:pPr>
        <w:pStyle w:val="Normal"/>
        <w:tabs>
          <w:tab w:val="clear" w:pos="708"/>
          <w:tab w:val="left" w:pos="3828" w:leader="none"/>
          <w:tab w:val="left" w:pos="5103" w:leader="none"/>
        </w:tabs>
        <w:ind w:right="62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ТОВ «Полтава-Капітал» Ващенку С.Б. про поновлення договору оренди землі,  відповідно до ст. 12 Земельного кодексу України, ст. 33 Закону України «Про оренду землі», керуючись               ст.ст. 26, 59 Закону України «Про місцеве самоврядування в Україні» та враховуючи до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и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ити ТОВ «Полтава-Капітал» на 10 років термін дії договору оренди земельної ділянки із земель житлової та громадської забудови для будівництва та обслуговування будівель торгівлі (код КВЦПЗ – 03.07)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2:0191, </w:t>
      </w:r>
      <w:r>
        <w:rPr>
          <w:sz w:val="28"/>
          <w:szCs w:val="28"/>
          <w:lang w:val="uk-UA"/>
        </w:rPr>
        <w:t>площею 0,2501 га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, яка знаходиться по вулиці Матросова, 117 в смт. Семенівка Семенівського району Полтавської області, встановивши орендну плату на рівні 10 % (десяти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поновити договір оренди землі, текст договору оренди викласти в новій редакції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провести Державну реєстрацію права оренди на новий строк, про що в п’ятиденний термін повідомити орендодавця, надавши копію підтверджуючих документів, та виконувати обов’язки землекористувача згідно                          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left="240" w:hanging="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ind w:left="240" w:hanging="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Л.П. МИЛАШЕВИЧ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23:00Z</dcterms:created>
  <dc:creator>пользователь</dc:creator>
  <dc:description/>
  <cp:keywords/>
  <dc:language>en-US</dc:language>
  <cp:lastModifiedBy>Zem</cp:lastModifiedBy>
  <cp:lastPrinted>2018-12-20T18:31:00Z</cp:lastPrinted>
  <dcterms:modified xsi:type="dcterms:W3CDTF">2019-05-22T07:26:00Z</dcterms:modified>
  <cp:revision>8</cp:revision>
  <dc:subject/>
  <dc:title/>
</cp:coreProperties>
</file>