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дев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  вересня   2019  року</w:t>
        <w:tab/>
        <w:tab/>
        <w:tab/>
        <w:tab/>
        <w:t xml:space="preserve"> 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у землеустрою 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про надання дозволу на розробку проекту землеустрою щодо відведення земельної ділянки в подальшому для проведення земельних торгів, керуючись ст.ст. 12,22,39,66,122 Земельного кодексу України,   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1.1. </w:t>
        <w:tab/>
        <w:tab/>
        <w:t>земельну ділянку комунальної власності  орієнтовною площею 0,052 га, із земель житлової та громадської забудови для будівництва та обслуговування будівель торгівлі (код КВЦПЗ – 03.07), розташовану  по вул. Ціолковського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у ділянку орієнтовною площею 0,15 га, </w:t>
        <w:br/>
        <w:t>із земель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11.02), розташовану по вул. Незалежності, 18 А-2 в смт. Семенівка Семенівського району Полтавської області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земельну ділянку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,  для ведення товарного сільськогосподарського виробництва, за рахунок земельної ділянки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8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 (багаторічні насадження) 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.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оручити Виконавчому комітету Семенівської селищної ради замовити проекти землеустрою щодо відведення земельних ділянок комунальної власності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2.1. </w:t>
        <w:tab/>
        <w:t>на  земельну ділянку комунальної власності  орієнтовною площею 0,052 га, із земель житлової та громадської забудови для будівництва та обслуговування будівель торгівлі (код КВЦПЗ – 03.07), розташовану  по вул. Ціолковського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земельну ділянку орієнтовною площею 0,15 га, </w:t>
        <w:br/>
        <w:t>із земель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11.02), розташовану по вул. Незалежності, 18 А-2 в смт. Семенівка Семенівського району Полтавської області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на земельну ділянку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,  для ведення товарного сільськогосподарського виробництва, за рахунок земельної ділянки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8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9.5</w:t>
      </w:r>
      <w:r>
        <w:rPr>
          <w:sz w:val="28"/>
          <w:szCs w:val="28"/>
        </w:rPr>
        <w:t xml:space="preserve"> га (багаторічні насадження) 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3:00Z</dcterms:created>
  <dc:creator>Володимир</dc:creator>
  <dc:description/>
  <cp:keywords/>
  <dc:language>en-US</dc:language>
  <cp:lastModifiedBy>Користувач Windows</cp:lastModifiedBy>
  <cp:lastPrinted>2018-12-27T16:13:00Z</cp:lastPrinted>
  <dcterms:modified xsi:type="dcterms:W3CDTF">2019-09-23T14:17:00Z</dcterms:modified>
  <cp:revision>16</cp:revision>
  <dc:subject/>
  <dc:title>0,</dc:title>
</cp:coreProperties>
</file>