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__ травня</w:t>
      </w:r>
      <w:r>
        <w:rPr>
          <w:sz w:val="28"/>
          <w:szCs w:val="28"/>
        </w:rPr>
        <w:t xml:space="preserve"> 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                           с. Василівка, для городництва на умовах оренди гр. Рябич Л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Рябич Людмили Миколаївни про надання дозволу на виготовлення проєкту землеустрою щодо відведення земельної ділянки площею 1,0 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 xml:space="preserve">18,1707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                 с.Василівка) на території Семенівської селищної ради Кременчуцького району Полтавської області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Рябич Людмилі Миколаївні на виготовлення проєкту землеустрою щодо відведення земельної ділянки орієнтовною площею 1,0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800:00:001:1003 площею </w:t>
      </w:r>
      <w:r>
        <w:rPr>
          <w:sz w:val="28"/>
          <w:szCs w:val="28"/>
          <w:shd w:fill="FFFFFF" w:val="clear"/>
        </w:rPr>
        <w:t>18,1707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Василівк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36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27T08:04:00Z</dcterms:modified>
  <cp:revision>6</cp:revision>
  <dc:subject/>
  <dc:title>0,</dc:title>
</cp:coreProperties>
</file>