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менєву Василю Васильовичу, жителю смт. Семенівка,                       вул. Лугова, 56 – на земельну ділянку в межах смт. Семенівка по пров. Соборний, (р-н Рудки) орієнтовною площею 0,10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Ларисі Олексіївні, жительці смт. Семенівка,                            вул. Єдності, 8 – на земельну ділянку в межах смт. Семенівка по вул. Воїнів-інтернаціоналістів (район Автопарку), орієнтовною площею 0,05 г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вченку Олегу Івановичу, жителю смт. Семенівка,                       вул. Атамановського, 12 – на земельну ділянку в межах                смт. Семенівка (р-н Нова Доба), орієнтовною площею 0,6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хоренку Олександру Івановичу, жителю смт. Семенівка,                       вул. Українська, 51 – на земельну ділянку в межах                           смт. Семенівка по вул. Українська, (р-н Шапірного), орієнтовною площею 0,13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нику Євгену Степановичу, жителю смт. Семенівка,                       вул. Соборна, 57 – на земельну ділянку в межах смт. Семенівка по вул. Воїнів-інтернаціоналістів, (р-н Автопарку), орієнтовною площею 0,30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ус Лесі Володимирівні, жительці смт. Семенівка,                       вул. Б. Хмельницького, 42 –  на земельну ділянку в межах               смт. Семенівка по вул. Б. Хмельницького, 44, орієнтовною площею 0,15 га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03:00Z</dcterms:created>
  <dc:creator>пользователь</dc:creator>
  <dc:description/>
  <cp:keywords/>
  <dc:language>en-US</dc:language>
  <cp:lastModifiedBy>Kolya</cp:lastModifiedBy>
  <cp:lastPrinted>2017-12-21T15:43:00Z</cp:lastPrinted>
  <dcterms:modified xsi:type="dcterms:W3CDTF">2019-04-11T07:01:00Z</dcterms:modified>
  <cp:revision>16</cp:revision>
  <dc:subject/>
  <dc:title/>
</cp:coreProperties>
</file>