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’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 листопада 2021 року</w:t>
        <w:tab/>
        <w:tab/>
        <w:tab/>
        <w:tab/>
        <w:t xml:space="preserve">                                №  63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рограми забезпечення мобілізаційної підготовки на території Семенівської селищної територіальної громади на 2021 - 2025 ро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</w:rPr>
        <w:t xml:space="preserve">забезпечення готовності та здатності населення до оборони, виконання  заходів </w:t>
      </w:r>
      <w:r>
        <w:rPr>
          <w:rFonts w:cs="Times New Roman" w:ascii="Times New Roman" w:hAnsi="Times New Roman"/>
          <w:sz w:val="28"/>
          <w:szCs w:val="28"/>
        </w:rPr>
        <w:t xml:space="preserve">мобілізаційної підготовки відповідно  </w:t>
      </w:r>
      <w:r>
        <w:rPr>
          <w:rFonts w:cs="Times New Roman" w:ascii="Times New Roman" w:hAnsi="Times New Roman"/>
          <w:sz w:val="28"/>
        </w:rPr>
        <w:t>до Закону України «Про мобілізаційну підготовку та мобілізацію», керуючись  Бюджетним кодексом Україн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коном України «Про місцеве самоврядування в Україні»,  селищна рада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зміни до «Програми </w:t>
      </w:r>
      <w:r>
        <w:rPr>
          <w:rFonts w:cs="Times New Roman" w:ascii="Times New Roman" w:hAnsi="Times New Roman"/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на 2021 – 2025 роки» (зі змінами) затвердженої рішенням другої сесії Семенівської селищної ради восьмого скликання від 15.01.2021 року № 77 та від 12.02.2021 №143 «Про внесення змін до Програми забезпечення мобілізаційної підготовки на території Семенівської селищної територіальної громади на 2021-2025 роки»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Додаток 2 Програми «Ресурсне забезпечення Програми </w:t>
      </w:r>
      <w:r>
        <w:rPr>
          <w:rFonts w:cs="Times New Roman" w:ascii="Times New Roman" w:hAnsi="Times New Roman"/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на 2021 – 2025 роки» викласти в новій редакції, що додається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Контроль за виконанням даного рішення покласти на постійну комісію селищної ради з питан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>(Книш В.Є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</w:t>
        <w:tab/>
        <w:tab/>
        <w:tab/>
        <w:t xml:space="preserve">         Людмила МИЛАШЕВИЧ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рішення шостої сесії восьмого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икання Семенівської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 29 жовтня 2021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4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ього витрат на виконання програ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територіальної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інш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7" w:right="566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озроблено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економіч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та інвестицій                                                              Л.Л.Ма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                                         С.А. Неї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         С.В.Палі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бюджету, фінансів, податків, майна  та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В.Є. Книш  </w:t>
      </w:r>
    </w:p>
    <w:p>
      <w:pPr>
        <w:pStyle w:val="Normal"/>
        <w:shd w:fill="FFFFFF" w:val="clear"/>
        <w:spacing w:before="250" w:after="20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50" w:after="200"/>
        <w:ind w:left="6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02:00Z</dcterms:created>
  <dc:creator>Юля</dc:creator>
  <dc:description/>
  <cp:keywords/>
  <dc:language>en-US</dc:language>
  <cp:lastModifiedBy>Sem108</cp:lastModifiedBy>
  <cp:lastPrinted>2021-11-08T13:38:00Z</cp:lastPrinted>
  <dcterms:modified xsi:type="dcterms:W3CDTF">2021-11-08T11:40:00Z</dcterms:modified>
  <cp:revision>28</cp:revision>
  <dc:subject/>
  <dc:title/>
</cp:coreProperties>
</file>