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в’ятнадцята  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5 липня 2017  року</w:t>
        <w:tab/>
        <w:tab/>
        <w:tab/>
        <w:tab/>
        <w:t xml:space="preserve">  </w:t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видат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ПКВКМБ  8600 «Інші видатк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оведення заходів за квітень-травень 2017 року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в’язку з проведенням  заходів в селищі Семенівка за квітень-травень 2017 року,  керуючись  ст. 26 Закону України «Про місцеве самоврядування в Україні»,  селищна рада ВИРІШИЛА:</w:t>
      </w:r>
    </w:p>
    <w:p>
      <w:pPr>
        <w:pStyle w:val="Normal"/>
        <w:ind w:firstLine="120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567" w:hanging="2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атвердити видатки з місцевого бюджету по функції бюджетних призначень: </w:t>
      </w:r>
    </w:p>
    <w:p>
      <w:pPr>
        <w:pStyle w:val="Normal"/>
        <w:ind w:left="567" w:hanging="20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ПКВКМБ  8600 «Інші видатки» по КЕКВ 2282 «Окремі заходи по реалізації державних (регіональних) програм, не віднесені до заходів розвитку»  Програми заходів з відзначення державних та професійних свят, ювілейних та святкових дат, відзначення осіб, які зробили вагомий внесок у розвиток територіальної громади смт.Семенівка, здійснення представницьких та інших заходів на 2017-2020 роки, Програми розвитку фізичної культури і спорту населених пунктів Семенівської селищної ради на період 2017-2020 роки затверджених рішеннями 14 сесії селищної ради 1 скликання від 20.01.2017 рок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організацію та проведення заходу з нагоди 31-ї річниці Чорнобильської катастрофи  у сумі 15286,10  гр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придбання спортивної форми з футболу для основного та дублюючого складу футбольної команди ФК «Семенівка»  у сумі 12300,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відзначення Дня пам’яті та примирення, Дня Перемоги над нацизмом у Другій світовій війні у сумі 74476,81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організацію та проведення зустрічі з журналістами обласних та місцевих ЗМІ у сумі 15782,56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організацію та проведення заходу присвяченого Міжнародному Дню захисту дітей сумі  27009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фінансування вартості авто послуг для участі ФК «Семенівка» у чемпіонаті області з футболу у сумі  10580,00грн. </w:t>
      </w:r>
    </w:p>
    <w:p>
      <w:pPr>
        <w:pStyle w:val="Normal"/>
        <w:ind w:left="540" w:hanging="540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ind w:left="540" w:hanging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Л.П.МИЛАШЕВИЧ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">
    <w:name w:val="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20:00Z</dcterms:created>
  <dc:creator>111</dc:creator>
  <dc:description/>
  <cp:keywords/>
  <dc:language>en-US</dc:language>
  <cp:lastModifiedBy>BUH01</cp:lastModifiedBy>
  <cp:lastPrinted>2017-03-10T14:54:00Z</cp:lastPrinted>
  <dcterms:modified xsi:type="dcterms:W3CDTF">2017-07-11T09:54:00Z</dcterms:modified>
  <cp:revision>7</cp:revision>
  <dc:subject/>
  <dc:title/>
</cp:coreProperties>
</file>