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’ята 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6 листопада </w:t>
      </w:r>
      <w:r>
        <w:rPr>
          <w:color w:val="000000"/>
          <w:sz w:val="28"/>
          <w:szCs w:val="28"/>
        </w:rPr>
        <w:t xml:space="preserve"> 2020  року</w:t>
        <w:tab/>
        <w:tab/>
        <w:tab/>
        <w:t xml:space="preserve">                     </w:t>
      </w: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Вітал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ксіну Олександру Олеговичу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Людмил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ирі Івану Степановичу – 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ябенко Над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енко Над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ій Людмилі Григ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латову Ю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у Роману Фані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у Вікто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о Світла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ашенку Серг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Єлизавет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Олег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Мари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Володими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кільнюку Анато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ихайлюті Анжел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заровій Ларис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рокваши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ько Зо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хоренку Миколі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бану Руслан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волі Ган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машко Зої Пет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Вадиму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вобранець Ні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Геннадію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Олег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Євген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ович Марині Олег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жадан Любові Андріївні – на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Ю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арабаєвій Юл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Вітал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ксіну Олександру Олеговичу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йці Людмилі Євген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ирі Івану Степ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ябенко Надії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енко Над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ій Людмилі Григо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латову Юрію Вікто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у Роману Фані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у Вікто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о Світлані Микола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ашенку Серг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Єлизаветі Вікто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Олег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Мари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Володимиру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кільнюку Анатолію Анатолійовичу 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ихайлюті Анжел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заровій Ларис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роквашиній Світла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ько Зої Васил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хоренку Миколі Павл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бану Руслан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волі Ганні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шко Зої Пет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Вадиму Борис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вобранець Ні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ивенку Геннадію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Олег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Євген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ович Марині Олег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жадан Любові Андріївні –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Ю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арабаєвій Юл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Sem3</cp:lastModifiedBy>
  <cp:lastPrinted>2020-07-24T13:48:00Z</cp:lastPrinted>
  <dcterms:modified xsi:type="dcterms:W3CDTF">2020-12-01T07:12:00Z</dcterms:modified>
  <cp:revision>55</cp:revision>
  <dc:subject/>
  <dc:title/>
</cp:coreProperties>
</file>