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груд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на 2018 рік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фінансування  програми економічного і соціального розвитку Семенівського району на 2018 рік  258895,00 (двісті п’ятдесят вісім тисяч вісімсот дев’яносто п’ять) гривень для управління праці та соціального захисту населення Семенівської Р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8:06:00Z</dcterms:created>
  <dc:creator>111</dc:creator>
  <dc:description/>
  <dc:language>en-US</dc:language>
  <cp:lastModifiedBy>Sel-3</cp:lastModifiedBy>
  <cp:lastPrinted>2017-12-30T19:48:00Z</cp:lastPrinted>
  <dcterms:modified xsi:type="dcterms:W3CDTF">2017-12-30T18:06:00Z</dcterms:modified>
  <cp:revision>2</cp:revision>
  <dc:subject/>
  <dc:title>ю</dc:title>
</cp:coreProperties>
</file>