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 Земельного кодексу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абаджі Людмилі Вікторівні, на земельну ділянку за адресою: смт. Семенівка, вул. Транспортна, 96, площею − 0,1082 га. (кадастровий номер земельної ділянки 5324555100:30:003:015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тишнику Сергію Миколайовичу, на земельну ділянку за адресою: смт. Семенівка, по вул. Миру, 24, площею − 0,1200 га. (кадастровий номер земельної ділянки 5324555100:30:004:035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лименку Сергію Євгенійовичу, на земельну ділянку за адресою: смт. Семенівка, по вул. Ціолковського, 1, площею − 0,1500 га. (кадастровий номер земельної ділянки 5324555100:30:003:015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авченку Віктору Миколайовичу, на земельну ділянку за адресою: смт. Семенівка, по вул. Транспортна, 32 площею − 0,1500 га. (кадастровий номер земельної ділянки 5324555100:30:003:016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хі Юрію Сергійовичу, на земельну ділянку за адресою: с. Вереміївка, по вул. Хорольська, 20, площею − 0,1200 га (кадастровий номер земельної ділянки 5324555100:30:004:0353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абаджі Людмилі Вікторівні, на земельну ділянку за адресою: смт. Семенівка, вул. Транспортна, 96, площею − 0,1082 га. (кадастровий номер земельної ділянки 5324555100:30:003:015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Тертишнику Сергію Миколайовичу, на земельну ділянку за адресою: смт. Семенівка, по вул. Миру, 24, площею − 0,1200 га. (кадастровий номер земельної ділянки 5324555100:30:004:035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лименку Сергію Євгенійовичу, на земельну ділянку за адресою: смт. Семенівка, по вул. Ціолковського, 1, площею − 0,1500 га. (кадастровий номер земельної ділянки 5324555100:30:003:015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авченку Віктору Миколайовичу, на земельну ділянку за адресою: смт. Семенівка, по вул. Транспортна, 32 площею − 0,1500 га. (кадастровий номер земельної ділянки 5324555100:30:003:016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хі Юрію Сергійовичу, на земельну ділянку за адресою: с. Вереміївка, по вул. Хорольська, 20, площею − 0,1200 га (кадастровий номер земельної ділянки 5324555100:30:004:0353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пользователь</dc:creator>
  <dc:description/>
  <cp:keywords/>
  <dc:language>en-US</dc:language>
  <cp:lastModifiedBy>Kolya</cp:lastModifiedBy>
  <cp:lastPrinted>2017-09-19T12:17:00Z</cp:lastPrinted>
  <dcterms:modified xsi:type="dcterms:W3CDTF">2017-12-21T12:15:00Z</dcterms:modified>
  <cp:revision>64</cp:revision>
  <dc:subject/>
  <dc:title/>
</cp:coreProperties>
</file>